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โครงสร้างหมวดวิชาศึกษาทั่วไป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ฉบับปรับปรุง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2567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ครงสร้างหลักสูตร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2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ด้านมนุษยศาสตร์ – สังคม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12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ด้านวิทยาศาสตร์ – คณิตศาสตร์ – เทคโนโลยี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12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spacing w:lineRule="auto" w:line="240" w:before="0" w:after="0"/>
        <w:ind w:left="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นุษยศาสตร์ – สังคมศาสตร์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095"/>
        <w:gridCol w:w="1366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ศวกรสังค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เลือก                                                                    ไม่น้อยกว่า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จีน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เกาหลี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ฝรั่งเศส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พม่าเพื่อการสื่อสาร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าสตร์พระราช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ลกแห่งธุรกิ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ัยใสใจสะอา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</w:tbl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วิทยาศาสตร์ – คณิตศาสตร์ – เทคโนโลยี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ไม่น้อยกว่า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1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095"/>
        <w:gridCol w:w="1366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                                                          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รู้ดิจิทัล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ัศจรรย์แห่งการคิ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เลือก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ศาสตร์และเทคโนโลยีในชีวิตประจำวั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หารเพื่อสุขภาพ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เกษตรเพื่อคุณภาพชีวิต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lineRule="auto" w:line="240"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วิถีชีวิตตามแนวคิดเศรษฐกิจหมุนเวียนในศตวรรษ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(3-0-6)</w:t>
            </w:r>
          </w:p>
        </w:tc>
      </w:tr>
    </w:tbl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ลัพธ์การเรียนร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หมวดวิชาศึกษาทั่วไป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cs="TH Niramit AS" w:ascii="TH Niramit AS" w:hAnsi="TH Niramit AS"/>
          <w:b/>
          <w:bCs/>
          <w:sz w:val="32"/>
          <w:szCs w:val="32"/>
        </w:rPr>
        <w:t>GELOs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ละ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พัฒนาผลการเรียนรู้ ตามมาตรฐานคุณวุฒิระดับอุดมศึกษ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ลัพธ์การเรียนร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หมวดวิชาศึกษาทั่วไป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cs="TH Niramit AS" w:ascii="TH Niramit AS" w:hAnsi="TH Niramit AS"/>
          <w:b/>
          <w:bCs/>
          <w:sz w:val="32"/>
          <w:szCs w:val="32"/>
        </w:rPr>
        <w:t>GELOs: General Learning Outcomes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85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 xml:space="preserve">GELO 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คุณธรรมจริยธรรมในการดำเนินชีวิตบนพื้นฐานปรัชญาเศรษฐกิจพอเพียง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85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>GELO</w:t>
      </w:r>
      <w:r>
        <w:rPr>
          <w:rFonts w:cs="TH Niramit AS" w:ascii="TH Niramit AS" w:hAnsi="TH Niramit AS"/>
          <w:sz w:val="32"/>
          <w:szCs w:val="32"/>
        </w:rPr>
        <w:t xml:space="preserve"> 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ระหนักและสำนึกในความเป็นไทย </w:t>
      </w:r>
    </w:p>
    <w:p>
      <w:pPr>
        <w:pStyle w:val="Style22"/>
        <w:tabs>
          <w:tab w:val="clear" w:pos="720"/>
          <w:tab w:val="left" w:pos="1134" w:leader="none"/>
        </w:tabs>
        <w:ind w:firstLine="851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>GELO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3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มีความรอบรู้อย่างกว้างขวาง มีโลกทัศน์กว้างไกล เข้าใจและเห็นคุณค่าของตนเอง ผู้อื่นสังค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ม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ศิลปวัฒนธรรมและธรรมชาติ </w:t>
      </w:r>
    </w:p>
    <w:p>
      <w:pPr>
        <w:pStyle w:val="Style22"/>
        <w:tabs>
          <w:tab w:val="clear" w:pos="720"/>
          <w:tab w:val="left" w:pos="1134" w:leader="none"/>
        </w:tabs>
        <w:ind w:firstLine="851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>GELO</w:t>
      </w:r>
      <w:r>
        <w:rPr>
          <w:rFonts w:cs="TH Niramit AS" w:ascii="TH Niramit AS" w:hAnsi="TH Niramit AS"/>
          <w:sz w:val="32"/>
          <w:szCs w:val="32"/>
        </w:rPr>
        <w:t xml:space="preserve"> 4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ทักษะการคิดแบบองค์รวม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85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 xml:space="preserve">GELO 5 </w:t>
      </w:r>
      <w:r>
        <w:rPr>
          <w:rFonts w:ascii="TH Niramit AS" w:hAnsi="TH Niramit AS" w:cs="TH Niramit AS"/>
          <w:sz w:val="32"/>
          <w:sz w:val="32"/>
          <w:szCs w:val="32"/>
        </w:rPr>
        <w:t>มีจิตอาสาและสำนึกสาธารณะ เป็นพลเมืองที่มีคุณค่าของสังคมไทยและสังคมโล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851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 xml:space="preserve">GELO 6  </w:t>
      </w:r>
      <w:r>
        <w:rPr>
          <w:rFonts w:ascii="TH Niramit AS" w:hAnsi="TH Niramit AS" w:cs="TH Niramit AS"/>
          <w:sz w:val="32"/>
          <w:sz w:val="32"/>
          <w:szCs w:val="32"/>
        </w:rPr>
        <w:t>ใช้เทคโนโลยีสารสนเทศอย่างรู้เท่าทั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85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en-AU"/>
        </w:rPr>
        <w:t xml:space="preserve">GELO 7 </w:t>
      </w:r>
      <w:r>
        <w:rPr>
          <w:rFonts w:cs="TH Niramit AS" w:ascii="TH Niramit AS" w:hAnsi="TH Niramit AS"/>
          <w:spacing w:val="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ช้ภาษาในการสื่อสารอย่างมีประสิทธิภาพ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2.</w:t>
      </w:r>
      <w:r>
        <w:rPr>
          <w:rFonts w:cs="TH Niramit AS" w:ascii="TH Niramit AS" w:hAnsi="TH Niramit AS"/>
          <w:b/>
          <w:bCs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ลัพธ์การเรียนรู้ตามมาตรฐานคุณวุฒิระดับอุดมศึกษาของ หมวดวิชาศึกษาทั่วไป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701" w:leader="none"/>
          <w:tab w:val="left" w:pos="1985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ด้านความรู้ </w:t>
      </w:r>
      <w:r>
        <w:rPr>
          <w:rFonts w:cs="TH Niramit AS" w:ascii="TH Niramit AS" w:hAnsi="TH Niramit AS"/>
          <w:b/>
          <w:bCs/>
          <w:sz w:val="32"/>
          <w:szCs w:val="32"/>
        </w:rPr>
        <w:t>(Knowledge)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และความเข้าใจเกี่ยวกับหลักการและทฤษฎีที่สำคัญในเนื้อหาที่ศึกษา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สามารถวิเคราะห์ปัญหา รวมทั้งประยุกต์ความรู้ ทักษะและการใช้เครื่องมือที่เหมาะสม</w:t>
      </w:r>
      <w:r>
        <w:rPr>
          <w:rFonts w:cs="TH Niramit AS" w:ascii="TH Niramit AS" w:hAnsi="TH Niramit AS"/>
          <w:spacing w:val="-6"/>
          <w:sz w:val="32"/>
          <w:szCs w:val="32"/>
        </w:rPr>
        <w:br/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ในการแก้ปัญหา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81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ด้านทักษะ </w:t>
      </w:r>
      <w:r>
        <w:rPr>
          <w:rFonts w:cs="TH Niramit AS" w:ascii="TH Niramit AS" w:hAnsi="TH Niramit AS"/>
          <w:b/>
          <w:bCs/>
          <w:sz w:val="32"/>
          <w:szCs w:val="32"/>
        </w:rPr>
        <w:t>(Skills)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สามารถแสวงหาความรู้ใหม่ด้วยตนเองสำหรับการเรียนรู้ตลอดชีวิตเพื่อสร้างแผนการใช้ชีวิตอย่างมีคุณภาพ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>ติดตามความก้าวหน้า และเลือกใช้เครื่องมือเทคโนโลยีดิจิทัลมาใช้ให้เกิดประโยชน์ต่อการทำงานอย่างปลอดภัย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  <w:sz w:val="32"/>
          <w:szCs w:val="32"/>
        </w:rPr>
        <w:t xml:space="preserve">3) </w:t>
      </w:r>
      <w:r>
        <w:rPr>
          <w:rFonts w:ascii="TH Niramit AS" w:hAnsi="TH Niramit AS" w:cs="TH Niramit AS"/>
          <w:sz w:val="32"/>
          <w:sz w:val="32"/>
          <w:szCs w:val="32"/>
        </w:rPr>
        <w:t>สามารถบริหารจัดการตนเองและบุคคลอื่นที่เกี่ยวข้อง รวมถึงสามารถแก้ปัญหาเพื่อให้ได้ผลลัพธ์ตามที่คาดหวัง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  <w:sz w:val="32"/>
          <w:szCs w:val="32"/>
        </w:rPr>
        <w:t xml:space="preserve">4) </w:t>
      </w:r>
      <w:r>
        <w:rPr>
          <w:rFonts w:ascii="TH Niramit AS" w:hAnsi="TH Niramit AS" w:cs="TH Niramit AS"/>
          <w:sz w:val="32"/>
          <w:sz w:val="32"/>
          <w:szCs w:val="32"/>
        </w:rPr>
        <w:t>แสดงออกซึ่งทักษะการคิดที่มีประสิทธิผล เพื่อการปรับปรุง แก้ไข หรือสร้างสรรค์สิ่งใหม่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81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ด้านจริยธรรม </w:t>
      </w:r>
      <w:r>
        <w:rPr>
          <w:rFonts w:cs="TH Niramit AS" w:ascii="TH Niramit AS" w:hAnsi="TH Niramit AS"/>
          <w:b/>
          <w:bCs/>
          <w:sz w:val="32"/>
          <w:szCs w:val="32"/>
        </w:rPr>
        <w:t>(Ethics)</w:t>
      </w:r>
    </w:p>
    <w:p>
      <w:pPr>
        <w:pStyle w:val="Style21"/>
        <w:tabs>
          <w:tab w:val="clear" w:pos="720"/>
          <w:tab w:val="left" w:pos="1440" w:leader="none"/>
        </w:tabs>
        <w:spacing w:lineRule="auto" w:line="240" w:before="0" w:after="0"/>
        <w:ind w:left="1080" w:hanging="0"/>
        <w:contextualSpacing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>แสดงออกถึงความซื่อสัตย์ มีระเบียบวินัย มีศิลปวัฒนธรรมที่ดีงา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contextualSpacing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ab/>
        <w:t xml:space="preserve"> 2) </w:t>
      </w:r>
      <w:r>
        <w:rPr>
          <w:rFonts w:ascii="TH Niramit AS" w:hAnsi="TH Niramit AS" w:cs="TH Niramit AS"/>
          <w:sz w:val="32"/>
          <w:sz w:val="32"/>
          <w:szCs w:val="32"/>
        </w:rPr>
        <w:t>แสดงพฤติกรรมการเป็นพลเมืองที่ดีของสังคมไทยและสังคมโลก</w:t>
      </w:r>
    </w:p>
    <w:p>
      <w:pPr>
        <w:pStyle w:val="Normal"/>
        <w:tabs>
          <w:tab w:val="clear" w:pos="720"/>
          <w:tab w:val="left" w:pos="993" w:leader="none"/>
        </w:tabs>
        <w:spacing w:before="0" w:after="160"/>
        <w:contextualSpacing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60"/>
        <w:ind w:firstLine="81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ด้านลักษณะบุคคล </w:t>
      </w:r>
      <w:r>
        <w:rPr>
          <w:rFonts w:cs="TH Niramit AS" w:ascii="TH Niramit AS" w:hAnsi="TH Niramit AS"/>
          <w:b/>
          <w:bCs/>
          <w:sz w:val="32"/>
          <w:szCs w:val="32"/>
        </w:rPr>
        <w:t>(Character)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ับผิดชอบต่อสังคม ยอมรับความแตกต่างในสังคมและแสดงความคิดเห็นได้อย่างสร้างสรรค์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>มีการสื่อสารภาษาอังกฤษและภาษาไทยได้อย่างถูกต้องเหมาะสมกับสถานการณ์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) </w:t>
      </w:r>
      <w:r>
        <w:rPr>
          <w:rFonts w:ascii="TH Niramit AS" w:hAnsi="TH Niramit AS" w:cs="TH Niramit AS"/>
          <w:sz w:val="32"/>
          <w:sz w:val="32"/>
          <w:szCs w:val="32"/>
        </w:rPr>
        <w:t>ปฏิบัติตามหน้าที่ของตนเอง เคารพสิทธิมนุษยชน กล้าต่อต้านในการกระทำที่ไม่ถูกต้อง เสนอแนวทางการสร้างความเป็นธรรมให้กับสังคม</w:t>
      </w:r>
    </w:p>
    <w:p>
      <w:pPr>
        <w:pStyle w:val="Style21"/>
        <w:tabs>
          <w:tab w:val="clear" w:pos="720"/>
          <w:tab w:val="left" w:pos="1440" w:leader="none"/>
        </w:tabs>
        <w:ind w:left="108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) </w:t>
      </w:r>
      <w:r>
        <w:rPr>
          <w:rFonts w:ascii="TH Niramit AS" w:hAnsi="TH Niramit AS" w:cs="TH Niramit AS"/>
          <w:sz w:val="32"/>
          <w:sz w:val="32"/>
          <w:szCs w:val="32"/>
        </w:rPr>
        <w:t>สามารถทำงานเป็นทีม ทั้งในฐานะผู้นำและสมาชิกที่ดีของกลุ่มได้อย่างมีประสิทธิภาพ</w:t>
      </w:r>
    </w:p>
    <w:p>
      <w:pPr>
        <w:pStyle w:val="Normal"/>
        <w:tabs>
          <w:tab w:val="clear" w:pos="720"/>
          <w:tab w:val="left" w:pos="284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 </w:t>
      </w:r>
      <w:r>
        <w:rPr>
          <w:rFonts w:ascii="TH Niramit AS" w:hAnsi="TH Niramit AS" w:cs="TH Niramit AS"/>
          <w:b/>
          <w:b/>
          <w:bCs/>
          <w:color w:val="1F3864"/>
          <w:sz w:val="32"/>
          <w:sz w:val="32"/>
          <w:szCs w:val="32"/>
        </w:rPr>
        <w:t xml:space="preserve">ตารางแสดงความสัมพันธ์ระหว่างผลลัพธ์การเรียนรู้ของหลักสูตร </w:t>
      </w:r>
      <w:r>
        <w:rPr>
          <w:rFonts w:cs="TH Niramit AS" w:ascii="TH Niramit AS" w:hAnsi="TH Niramit AS"/>
          <w:b/>
          <w:bCs/>
          <w:color w:val="1F3864"/>
          <w:sz w:val="32"/>
          <w:szCs w:val="32"/>
        </w:rPr>
        <w:t xml:space="preserve">(GELOs) </w:t>
      </w:r>
      <w:r>
        <w:rPr>
          <w:rFonts w:ascii="TH Niramit AS" w:hAnsi="TH Niramit AS" w:cs="TH Niramit AS"/>
          <w:b/>
          <w:b/>
          <w:bCs/>
          <w:color w:val="1F3864"/>
          <w:sz w:val="32"/>
          <w:sz w:val="32"/>
          <w:szCs w:val="32"/>
        </w:rPr>
        <w:t>กับผลลัพธ์การเรียนรู้ตามกรอบมาตรฐานคุณวุฒิระดับอุดมศึกษา พ</w:t>
      </w:r>
      <w:r>
        <w:rPr>
          <w:rFonts w:cs="TH Niramit AS" w:ascii="TH Niramit AS" w:hAnsi="TH Niramit AS"/>
          <w:b/>
          <w:bCs/>
          <w:color w:val="1F3864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1F3864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1F3864"/>
          <w:sz w:val="32"/>
          <w:szCs w:val="32"/>
        </w:rPr>
        <w:t xml:space="preserve">. 2565 </w:t>
      </w:r>
      <w:r>
        <w:rPr>
          <w:rFonts w:cs="TH Niramit AS" w:ascii="TH Niramit AS" w:hAnsi="TH Niramit AS"/>
          <w:b/>
          <w:bCs/>
          <w:color w:val="1F3864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1F3864"/>
          <w:sz w:val="32"/>
          <w:sz w:val="32"/>
          <w:szCs w:val="32"/>
        </w:rPr>
        <w:t>หมวดวิชาศึกษาทั่วไป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709"/>
        <w:gridCol w:w="567"/>
        <w:gridCol w:w="567"/>
        <w:gridCol w:w="567"/>
        <w:gridCol w:w="567"/>
        <w:gridCol w:w="680"/>
        <w:gridCol w:w="567"/>
        <w:gridCol w:w="567"/>
        <w:gridCol w:w="567"/>
        <w:gridCol w:w="567"/>
        <w:gridCol w:w="425"/>
        <w:gridCol w:w="10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b/>
                <w:b/>
                <w:bCs/>
                <w:color w:val="1F3864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1F3864"/>
                <w:sz w:val="32"/>
                <w:sz w:val="32"/>
                <w:szCs w:val="32"/>
              </w:rPr>
              <w:t>ผลลัพธ์การเรียนรู้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b/>
                <w:b/>
                <w:bCs/>
                <w:color w:val="1F3864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1F3864"/>
                <w:sz w:val="32"/>
                <w:sz w:val="32"/>
                <w:szCs w:val="32"/>
              </w:rPr>
              <w:t>ของหลักสูต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1F3864"/>
                <w:sz w:val="32"/>
                <w:szCs w:val="32"/>
              </w:rPr>
              <w:t>(GELOs)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คุณวุฒิระดับอุดมศึกษา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2565 </w:t>
            </w:r>
          </w:p>
        </w:tc>
      </w:tr>
      <w:tr>
        <w:trPr>
          <w:tblHeader w:val="true"/>
          <w:trHeight w:val="75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ด้านความรู้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Knowledge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ด้านทักษะ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Skills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ด้านจริยธรรม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Ethics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4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ด้านลักษณะบุคคล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Character)</w:t>
            </w:r>
          </w:p>
        </w:tc>
      </w:tr>
      <w:tr>
        <w:trPr>
          <w:trHeight w:val="1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0" w:hanging="54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1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134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pacing w:val="-12"/>
                <w:sz w:val="32"/>
                <w:szCs w:val="32"/>
                <w:lang w:val="en-AU"/>
              </w:rPr>
              <w:t xml:space="preserve">GELO 1 </w:t>
            </w:r>
            <w:r>
              <w:rPr>
                <w:rFonts w:ascii="TH Niramit AS" w:hAnsi="TH Niramit AS" w:cs="TH Niramit AS"/>
                <w:color w:val="1F3864"/>
                <w:spacing w:val="-12"/>
                <w:sz w:val="32"/>
                <w:sz w:val="32"/>
                <w:szCs w:val="32"/>
              </w:rPr>
              <w:t xml:space="preserve">มีคุณธรรมจริยธรรมในการดำเนินชีวิตบนพื้นฐานปรัชญาเศรษฐกิจพอเพีย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>
          <w:trHeight w:val="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2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>GELO</w:t>
            </w:r>
            <w:r>
              <w:rPr>
                <w:rFonts w:cs="TH Niramit AS" w:ascii="TH Niramit AS" w:hAnsi="TH Niramit AS"/>
                <w:color w:val="1F3864"/>
                <w:sz w:val="32"/>
                <w:szCs w:val="32"/>
              </w:rPr>
              <w:t xml:space="preserve"> 2 </w:t>
            </w:r>
            <w:r>
              <w:rPr>
                <w:rFonts w:ascii="TH Niramit AS" w:hAnsi="TH Niramit AS" w:cs="TH Niramit AS"/>
                <w:color w:val="1F3864"/>
                <w:sz w:val="32"/>
                <w:sz w:val="32"/>
                <w:szCs w:val="32"/>
              </w:rPr>
              <w:t xml:space="preserve">ตระหนักและสำนึกในความเป็นไทย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134" w:leader="none"/>
              </w:tabs>
              <w:rPr>
                <w:rFonts w:ascii="TH Niramit AS" w:hAnsi="TH Niramit AS" w:cs="TH Niramit AS"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>GELO</w:t>
            </w:r>
            <w:r>
              <w:rPr>
                <w:rFonts w:cs="TH Niramit AS" w:ascii="TH Niramit AS" w:hAnsi="TH Niramit AS"/>
                <w:color w:val="1F3864"/>
                <w:spacing w:val="-6"/>
                <w:sz w:val="32"/>
                <w:szCs w:val="32"/>
              </w:rPr>
              <w:t xml:space="preserve"> 3  </w:t>
            </w:r>
            <w:r>
              <w:rPr>
                <w:rFonts w:ascii="TH Niramit AS" w:hAnsi="TH Niramit AS" w:cs="TH Niramit AS"/>
                <w:color w:val="1F3864"/>
                <w:spacing w:val="-6"/>
                <w:sz w:val="32"/>
                <w:sz w:val="32"/>
                <w:szCs w:val="32"/>
              </w:rPr>
              <w:t>มีความรอบรู้อย่างกว้างขวาง มีโลกทัศน์กว้างไกล เข้าใจและเห็นคุณค่าของตนเอง ผู้อื่นสังค</w:t>
            </w:r>
            <w:r>
              <w:rPr>
                <w:rFonts w:ascii="TH Niramit AS" w:hAnsi="TH Niramit AS" w:cs="TH Niramit AS"/>
                <w:color w:val="1F3864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ascii="TH Niramit AS" w:hAnsi="TH Niramit AS" w:cs="TH Niramit AS"/>
                <w:color w:val="1F3864"/>
                <w:spacing w:val="-6"/>
                <w:sz w:val="32"/>
                <w:sz w:val="32"/>
                <w:szCs w:val="32"/>
              </w:rPr>
              <w:t xml:space="preserve">ศิลปวัฒนธรรมและธรรมชาต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134" w:leader="none"/>
                <w:tab w:val="left" w:pos="1276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>GELO</w:t>
            </w:r>
            <w:r>
              <w:rPr>
                <w:rFonts w:cs="TH Niramit AS" w:ascii="TH Niramit AS" w:hAnsi="TH Niramit AS"/>
                <w:color w:val="1F3864"/>
                <w:sz w:val="32"/>
                <w:szCs w:val="32"/>
              </w:rPr>
              <w:t xml:space="preserve"> 4  </w:t>
            </w:r>
            <w:r>
              <w:rPr>
                <w:rFonts w:ascii="TH Niramit AS" w:hAnsi="TH Niramit AS" w:cs="TH Niramit AS"/>
                <w:color w:val="1F3864"/>
                <w:sz w:val="32"/>
                <w:sz w:val="32"/>
                <w:szCs w:val="32"/>
              </w:rPr>
              <w:t xml:space="preserve">มีทักษะการคิดแบบองค์รว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134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 xml:space="preserve">GELO 5 </w:t>
            </w:r>
            <w:r>
              <w:rPr>
                <w:rFonts w:ascii="TH Niramit AS" w:hAnsi="TH Niramit AS" w:cs="TH Niramit AS"/>
                <w:color w:val="1F3864"/>
                <w:sz w:val="32"/>
                <w:sz w:val="32"/>
                <w:szCs w:val="32"/>
              </w:rPr>
              <w:t xml:space="preserve">มีจิตอาสาและสำนึกสาธารณะ เป็นพลเมืองที่มีคุณค่าของสังคมไทยและสังคมโล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6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134" w:leader="none"/>
              </w:tabs>
              <w:spacing w:before="0" w:after="24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 xml:space="preserve">GELO 6  </w:t>
            </w:r>
            <w:r>
              <w:rPr>
                <w:rFonts w:ascii="TH Niramit AS" w:hAnsi="TH Niramit AS" w:cs="TH Niramit AS"/>
                <w:color w:val="1F3864"/>
                <w:sz w:val="32"/>
                <w:sz w:val="32"/>
                <w:szCs w:val="32"/>
              </w:rPr>
              <w:t xml:space="preserve">ใช้เทคโนโลยีสารสนเทศอย่างรู้เท่าทั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20"/>
              <w:rPr>
                <w:rFonts w:ascii="TH Niramit AS" w:hAnsi="TH Niramit AS" w:cs="TH Niramit AS"/>
                <w:spacing w:val="2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1F3864"/>
                <w:sz w:val="32"/>
                <w:szCs w:val="32"/>
                <w:lang w:val="en-AU"/>
              </w:rPr>
              <w:t xml:space="preserve">GELO 7 </w:t>
            </w:r>
            <w:r>
              <w:rPr>
                <w:rFonts w:cs="TH Niramit AS" w:ascii="TH Niramit AS" w:hAnsi="TH Niramit AS"/>
                <w:color w:val="1F3864"/>
                <w:spacing w:val="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1F3864"/>
                <w:sz w:val="32"/>
                <w:sz w:val="32"/>
                <w:szCs w:val="32"/>
              </w:rPr>
              <w:t xml:space="preserve">ใช้ภาษาในการสื่อสารอย่างมีประสิทธิภาพ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</w:p>
        </w:tc>
      </w:tr>
    </w:tbl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จัดการเรียน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ู้ และ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วัดและประเมินผล ของผลลัพธ์การเรียนร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(GELOs)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5.4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จัดการเรียนรู้</w:t>
      </w:r>
    </w:p>
    <w:p>
      <w:pPr>
        <w:pStyle w:val="Style21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2148" w:leader="none"/>
        </w:tabs>
        <w:ind w:left="0"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</w:t>
      </w:r>
      <w:r>
        <w:rPr>
          <w:rFonts w:ascii="TH Niramit AS" w:hAnsi="TH Niramit AS" w:cs="TH Niramit AS"/>
          <w:sz w:val="32"/>
          <w:sz w:val="32"/>
          <w:szCs w:val="32"/>
        </w:rPr>
        <w:t>จัดการเรียนการสอนที่เน้นผู้เรียนเป็นสำคัญ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1276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</w:t>
      </w:r>
      <w:r>
        <w:rPr>
          <w:rFonts w:ascii="TH Niramit AS" w:hAnsi="TH Niramit AS" w:cs="TH Niramit AS"/>
          <w:sz w:val="32"/>
          <w:sz w:val="32"/>
          <w:szCs w:val="32"/>
        </w:rPr>
        <w:t>จัดกิจกรรมการเรียนรู้ที่หลากหลาย ให้สอดคล้องกับเนื้อหา เช่น การบรรยาย การอภิปราย การศึกษาค้นคว้า และการคิดวิเคราะห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 </w:t>
      </w:r>
      <w:r>
        <w:rPr>
          <w:rFonts w:ascii="TH Niramit AS" w:hAnsi="TH Niramit AS" w:cs="TH Niramit AS"/>
          <w:sz w:val="32"/>
          <w:sz w:val="32"/>
          <w:szCs w:val="32"/>
        </w:rPr>
        <w:t>ให้ความรู้ ความเข้าใจ ขั้นตอน กระบวนการคิดอย่างมีวิจารณญาณ การแก้ปัญหา การคิดสร้างสรรค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. </w:t>
      </w:r>
      <w:r>
        <w:rPr>
          <w:rFonts w:ascii="TH Niramit AS" w:hAnsi="TH Niramit AS" w:cs="TH Niramit AS"/>
          <w:sz w:val="32"/>
          <w:sz w:val="32"/>
          <w:szCs w:val="32"/>
        </w:rPr>
        <w:t>จัดกิจกรรมการเรียนรู้แบบเน้นปัญหาเป็นหลัก</w:t>
      </w:r>
    </w:p>
    <w:p>
      <w:pPr>
        <w:pStyle w:val="Style21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left="0"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5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ัดกิจกรรมการเรียนการสอนที่เน้นให้นักศึกษาฝึกทักษะ การวิเคราะห์ การสังเคราะห์ข้อมูล การสื่อสารระหว่างบุคคล การใช้เทคโนโลยีสารสนเทศ ในงานต่าง ๆ 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1276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6. </w:t>
      </w:r>
      <w:r>
        <w:rPr>
          <w:rFonts w:ascii="TH Niramit AS" w:hAnsi="TH Niramit AS" w:cs="TH Niramit AS"/>
          <w:sz w:val="32"/>
          <w:sz w:val="32"/>
          <w:szCs w:val="32"/>
        </w:rPr>
        <w:t>จัดกิจกรรมการเรียนรู้เทคนิคการประยุกต์เทคโนโลยีสารสนเทศให้หลากหลายสถานการณ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7. </w:t>
      </w:r>
      <w:r>
        <w:rPr>
          <w:rFonts w:ascii="TH Niramit AS" w:hAnsi="TH Niramit AS" w:cs="TH Niramit AS"/>
          <w:sz w:val="32"/>
          <w:sz w:val="32"/>
          <w:szCs w:val="32"/>
        </w:rPr>
        <w:t>จัดระเบียบสภาพแวดล้อม ทั้งกายภาพและระเบียบการแต่งกาย การเข้าชั้นเรีย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8. </w:t>
      </w:r>
      <w:r>
        <w:rPr>
          <w:rFonts w:ascii="TH Niramit AS" w:hAnsi="TH Niramit AS" w:cs="TH Niramit AS"/>
          <w:sz w:val="32"/>
          <w:sz w:val="32"/>
          <w:szCs w:val="32"/>
        </w:rPr>
        <w:t>ฝึกพัฒนา เหตุผลเชิงจริยธรรม โดยใช้ปัญหา ความขัดแย้งเชิงจริยธรรมกระตุ้นให้ผู้เรียนคิด วิเคราะห์ อภิปราย โต้แย้ง และตัดสินใจ ในบรรยากาศที่มีเสรีภาพและปลอดภัยจากการถูกตัดสิน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1276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9. </w:t>
      </w:r>
      <w:r>
        <w:rPr>
          <w:rFonts w:ascii="TH Niramit AS" w:hAnsi="TH Niramit AS" w:cs="TH Niramit AS"/>
          <w:sz w:val="32"/>
          <w:sz w:val="32"/>
          <w:szCs w:val="32"/>
        </w:rPr>
        <w:t>ฝึกการคิด วิเคราะห์ คิดสะท้อน คิดอย่างมีวิจารณญาณ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0. </w:t>
      </w:r>
      <w:r>
        <w:rPr>
          <w:rFonts w:ascii="TH Niramit AS" w:hAnsi="TH Niramit AS" w:cs="TH Niramit AS"/>
          <w:sz w:val="32"/>
          <w:sz w:val="32"/>
          <w:szCs w:val="32"/>
        </w:rPr>
        <w:t>ใช้การสอนที่กำหนดกิจกรรมให้ทำงานเป็นกลุ่ม กิจกรรมค้นคว้า</w:t>
      </w:r>
    </w:p>
    <w:p>
      <w:pPr>
        <w:pStyle w:val="Style21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ind w:left="0"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1. </w:t>
      </w:r>
      <w:r>
        <w:rPr>
          <w:rFonts w:ascii="TH Niramit AS" w:hAnsi="TH Niramit AS" w:cs="TH Niramit AS"/>
          <w:sz w:val="32"/>
          <w:sz w:val="32"/>
          <w:szCs w:val="32"/>
        </w:rPr>
        <w:t>จัดกิจกรรมการเรียนการสอน โดยให้นักศึกษาได้มีส่วนร่วม ทั้งในบทบาทการเป็นผู้นำ และผู้ร่วมงาน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709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4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วัดและการประเมินผล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</w:tabs>
        <w:ind w:right="-341"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ผลสัมฤทธิ์</w:t>
      </w:r>
      <w:r>
        <w:rPr>
          <w:rFonts w:ascii="TH Niramit AS" w:hAnsi="TH Niramit AS" w:cs="TH Niramit AS"/>
          <w:spacing w:val="-20"/>
          <w:sz w:val="32"/>
          <w:sz w:val="32"/>
          <w:szCs w:val="32"/>
        </w:rPr>
        <w:t>ทางการเรียนด้วยแบบทดสอ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แบบสอบถาม ชิ้นงาน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1276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ด้านทักษะด้วยการสังเกตการทำงานแบบบันทึกการฝึกปฏิบัติ</w:t>
      </w:r>
    </w:p>
    <w:p>
      <w:pPr>
        <w:pStyle w:val="Normal"/>
        <w:tabs>
          <w:tab w:val="clear" w:pos="720"/>
          <w:tab w:val="left" w:pos="426" w:leader="none"/>
          <w:tab w:val="left" w:pos="525" w:leader="none"/>
          <w:tab w:val="left" w:pos="709" w:leader="none"/>
          <w:tab w:val="left" w:pos="993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ตามสภาพจริงจากผลงาน</w:t>
      </w:r>
      <w:r>
        <w:rPr>
          <w:rFonts w:ascii="TH Niramit AS" w:hAnsi="TH Niramit AS" w:cs="TH Niramit AS"/>
          <w:spacing w:val="-18"/>
          <w:sz w:val="32"/>
          <w:sz w:val="32"/>
          <w:szCs w:val="32"/>
        </w:rPr>
        <w:t>การคิดสร้างสรรค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จากการปฏิบัติของนักศึกษา แบบบันทึกการปฏิบัติ</w:t>
      </w:r>
    </w:p>
    <w:p>
      <w:pPr>
        <w:pStyle w:val="Style21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left="0"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5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เมินการยอมรับในทักษะกระบวนการ </w:t>
      </w:r>
      <w:r>
        <w:rPr>
          <w:rFonts w:ascii="TH Niramit AS" w:hAnsi="TH Niramit AS" w:cs="TH Niramit AS"/>
          <w:spacing w:val="-18"/>
          <w:sz w:val="32"/>
          <w:sz w:val="32"/>
          <w:szCs w:val="32"/>
        </w:rPr>
        <w:t>จากแบบสังเกต แบบสอบถามความคิดเห็น</w:t>
      </w:r>
    </w:p>
    <w:p>
      <w:pPr>
        <w:pStyle w:val="Style21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ind w:left="0" w:firstLine="1276"/>
        <w:rPr>
          <w:rFonts w:ascii="TH Niramit AS" w:hAnsi="TH Niramit AS" w:cs="TH Niramit AS"/>
          <w:spacing w:val="-18"/>
          <w:sz w:val="32"/>
          <w:szCs w:val="32"/>
        </w:rPr>
      </w:pPr>
      <w:r>
        <w:rPr>
          <w:rFonts w:cs="TH Niramit AS" w:ascii="TH Niramit AS" w:hAnsi="TH Niramit AS"/>
          <w:spacing w:val="-18"/>
          <w:sz w:val="32"/>
          <w:szCs w:val="32"/>
        </w:rPr>
        <w:t xml:space="preserve">6. </w:t>
      </w:r>
      <w:r>
        <w:rPr>
          <w:rFonts w:ascii="TH Niramit AS" w:hAnsi="TH Niramit AS" w:cs="TH Niramit AS"/>
          <w:spacing w:val="-19"/>
          <w:sz w:val="32"/>
          <w:sz w:val="32"/>
          <w:szCs w:val="32"/>
        </w:rPr>
        <w:t>ประเมินตามสภาพความเป็น</w:t>
      </w:r>
      <w:r>
        <w:rPr>
          <w:rFonts w:ascii="TH Niramit AS" w:hAnsi="TH Niramit AS" w:cs="TH Niramit AS"/>
          <w:sz w:val="32"/>
          <w:sz w:val="32"/>
          <w:szCs w:val="32"/>
        </w:rPr>
        <w:t>จริงจากผลงานการเลือกใช้</w:t>
      </w:r>
      <w:r>
        <w:rPr>
          <w:rFonts w:ascii="TH Niramit AS" w:hAnsi="TH Niramit AS" w:cs="TH Niramit AS"/>
          <w:spacing w:val="-19"/>
          <w:sz w:val="32"/>
          <w:sz w:val="32"/>
          <w:szCs w:val="32"/>
        </w:rPr>
        <w:t>เครื่องมือ</w:t>
      </w:r>
      <w:r>
        <w:rPr>
          <w:rFonts w:ascii="TH Niramit AS" w:hAnsi="TH Niramit AS" w:cs="TH Niramit AS"/>
          <w:sz w:val="32"/>
          <w:sz w:val="32"/>
          <w:szCs w:val="32"/>
        </w:rPr>
        <w:t>ทางเทคโนโลยี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สารสนเทศ</w:t>
      </w:r>
      <w:r>
        <w:rPr>
          <w:rFonts w:ascii="TH Niramit AS" w:hAnsi="TH Niramit AS" w:cs="TH Niramit AS"/>
          <w:spacing w:val="-19"/>
          <w:sz w:val="32"/>
          <w:sz w:val="32"/>
          <w:szCs w:val="32"/>
        </w:rPr>
        <w:t xml:space="preserve"> คณิตศาสตร์และสถิติที่เกี่ยวข้อง</w:t>
      </w:r>
    </w:p>
    <w:p>
      <w:pPr>
        <w:pStyle w:val="Normal"/>
        <w:tabs>
          <w:tab w:val="clear" w:pos="720"/>
          <w:tab w:val="left" w:pos="284" w:leader="none"/>
        </w:tabs>
        <w:spacing w:before="0" w:after="160"/>
        <w:ind w:firstLine="1276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7. </w:t>
      </w:r>
      <w:r>
        <w:rPr>
          <w:rFonts w:ascii="TH Niramit AS" w:hAnsi="TH Niramit AS" w:cs="TH Niramit AS"/>
          <w:spacing w:val="-18"/>
          <w:sz w:val="32"/>
          <w:sz w:val="32"/>
          <w:szCs w:val="32"/>
        </w:rPr>
        <w:t>ประเมินจากความสามารถใน การอธิบาย วิเคราะห์ สังเคราะห์ข้อมูล และการสื่อสารระหว่างบุคคล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8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พฤติกรรม การกระทำ การแสดงออก การตรงต่อเวลาในการเข้าชั้นเรียน การแต่งกา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9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เมินความรู้สึกการเห็นคุณค่า การยอมรับจากแบบสังเกต แบบสอบถามความคิดเห็น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0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ความรู้ ความเข้าใจ จากแบบทดสอบ แบบสอบถาม ชิ้นงา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firstLine="1276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1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ตามสภาพจริงจากผลงานการทำงาน เป็นกลุ่ม</w:t>
      </w:r>
    </w:p>
    <w:p>
      <w:pPr>
        <w:pStyle w:val="Normal"/>
        <w:spacing w:lineRule="auto" w:line="240" w:before="0" w:after="0"/>
        <w:ind w:firstLine="1276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2.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จากพฤติกรรมและการแสดงออกของนักศึกษาในการทำงาน เป็นกลุ่ม การนำเสนอผลงาน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้จากหลักสูตรสู่รายวิชา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(Curriculum Mapping)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890</wp:posOffset>
                </wp:positionH>
                <wp:positionV relativeFrom="paragraph">
                  <wp:posOffset>-510540</wp:posOffset>
                </wp:positionV>
                <wp:extent cx="4572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65pt;mso-wrap-distance-left:9.05pt;mso-wrap-distance-right:9.05pt;mso-wrap-distance-top:0pt;mso-wrap-distance-bottom:0pt;margin-top:-40.2pt;mso-position-vertical-relative:text;margin-left:3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7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eastAsia="Wingdings 2" w:cs="TH Niramit AS" w:ascii="TH Niramit AS" w:hAnsi="TH Niramit AS"/>
          <w:sz w:val="32"/>
          <w:szCs w:val="32"/>
        </w:rPr>
        <w:t>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รับผิดชอบหลัก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2603"/>
        <w:gridCol w:w="2103"/>
        <w:gridCol w:w="1276"/>
        <w:gridCol w:w="1985"/>
        <w:gridCol w:w="992"/>
        <w:gridCol w:w="1559"/>
        <w:gridCol w:w="1559"/>
        <w:gridCol w:w="1560"/>
      </w:tblGrid>
      <w:tr>
        <w:trPr>
          <w:tblHeader w:val="true"/>
          <w:trHeight w:val="64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insoku w:val="false"/>
              <w:overflowPunct w:val="false"/>
              <w:spacing w:before="1" w:after="1"/>
              <w:ind w:left="0" w:right="114" w:firstLine="143"/>
              <w:contextualSpacing/>
              <w:jc w:val="center"/>
              <w:rPr>
                <w:rFonts w:cs="Times New Roman"/>
                <w:sz w:val="2"/>
                <w:szCs w:val="2"/>
              </w:rPr>
            </w:pPr>
            <w:bookmarkStart w:id="0" w:name="_Hlk139964106"/>
            <w:bookmarkEnd w:id="0"/>
            <w:r>
              <w:rPr>
                <w:b/>
                <w:b/>
                <w:bCs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insoku w:val="false"/>
              <w:overflowPunct w:val="false"/>
              <w:spacing w:before="1" w:after="1"/>
              <w:ind w:left="0" w:right="157" w:firstLine="28"/>
              <w:contextualSpacing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09" w:hanging="0"/>
              <w:jc w:val="center"/>
              <w:rPr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ผลลัพธ์การเรียนรู้ของหลักสูตร </w:t>
            </w:r>
            <w:r>
              <w:rPr>
                <w:b/>
                <w:bCs/>
                <w:sz w:val="32"/>
                <w:szCs w:val="32"/>
              </w:rPr>
              <w:t>(PLOs)</w:t>
            </w:r>
          </w:p>
        </w:tc>
      </w:tr>
      <w:tr>
        <w:trPr>
          <w:tblHeader w:val="true"/>
          <w:trHeight w:val="6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insoku w:val="false"/>
              <w:overflowPunct w:val="false"/>
              <w:snapToGrid w:val="false"/>
              <w:spacing w:before="1" w:after="1"/>
              <w:contextualSpacing/>
              <w:jc w:val="center"/>
              <w:rPr>
                <w:rFonts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/>
                <w:b/>
                <w:bCs/>
                <w:w w:val="99"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insoku w:val="false"/>
              <w:overflowPunct w:val="false"/>
              <w:snapToGrid w:val="false"/>
              <w:spacing w:before="1" w:after="1"/>
              <w:contextualSpacing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08" w:hanging="0"/>
              <w:jc w:val="center"/>
              <w:rPr>
                <w:b/>
                <w:b/>
                <w:bCs/>
                <w:sz w:val="32"/>
                <w:szCs w:val="32"/>
                <w:lang w:val="en-AU"/>
              </w:rPr>
            </w:pPr>
            <w:r>
              <w:rPr>
                <w:b/>
                <w:bCs/>
                <w:sz w:val="32"/>
                <w:szCs w:val="32"/>
                <w:lang w:val="en-AU"/>
              </w:rPr>
              <w:t>PL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09" w:hanging="0"/>
              <w:jc w:val="center"/>
              <w:rPr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b/>
                <w:bCs/>
                <w:spacing w:val="-6"/>
                <w:sz w:val="32"/>
                <w:szCs w:val="32"/>
              </w:rPr>
              <w:t>PLO 3</w:t>
            </w:r>
          </w:p>
          <w:p>
            <w:pPr>
              <w:pStyle w:val="TableParagraph"/>
              <w:kinsoku w:val="false"/>
              <w:overflowPunct w:val="false"/>
              <w:spacing w:lineRule="exact" w:line="433"/>
              <w:ind w:left="109" w:hanging="0"/>
              <w:rPr>
                <w:b/>
                <w:b/>
                <w:bCs/>
                <w:spacing w:val="-6"/>
                <w:w w:val="99"/>
                <w:sz w:val="32"/>
                <w:szCs w:val="32"/>
              </w:rPr>
            </w:pPr>
            <w:r>
              <w:rPr>
                <w:b/>
                <w:bCs/>
                <w:spacing w:val="-6"/>
                <w:w w:val="99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1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O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10" w:hanging="0"/>
              <w:jc w:val="center"/>
              <w:rPr>
                <w:b/>
                <w:b/>
                <w:bCs/>
                <w:sz w:val="32"/>
                <w:szCs w:val="32"/>
                <w:lang w:val="en-AU"/>
              </w:rPr>
            </w:pPr>
            <w:r>
              <w:rPr>
                <w:b/>
                <w:bCs/>
                <w:sz w:val="32"/>
                <w:szCs w:val="32"/>
                <w:lang w:val="en-AU"/>
              </w:rPr>
              <w:t>PLO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11" w:hanging="0"/>
              <w:jc w:val="center"/>
              <w:rPr>
                <w:b/>
                <w:b/>
                <w:bCs/>
                <w:sz w:val="32"/>
                <w:szCs w:val="32"/>
                <w:lang w:val="en-AU"/>
              </w:rPr>
            </w:pPr>
            <w:r>
              <w:rPr>
                <w:b/>
                <w:bCs/>
                <w:sz w:val="32"/>
                <w:szCs w:val="32"/>
                <w:lang w:val="en-AU"/>
              </w:rPr>
              <w:t>PL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3"/>
              <w:ind w:left="108" w:hanging="0"/>
              <w:jc w:val="center"/>
              <w:rPr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AU"/>
              </w:rPr>
              <w:t>PLO 7</w:t>
            </w:r>
          </w:p>
        </w:tc>
      </w:tr>
      <w:tr>
        <w:trPr>
          <w:trHeight w:val="455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ศึกษาทั่วไป</w:t>
            </w:r>
          </w:p>
        </w:tc>
      </w:tr>
      <w:tr>
        <w:trPr>
          <w:trHeight w:val="455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ด้านมนุษยศาสตร์ – สังคมศาสตร์</w:t>
            </w:r>
          </w:p>
        </w:tc>
      </w:tr>
      <w:tr>
        <w:trPr>
          <w:trHeight w:val="455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อังกฤษ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ศวกรสังคม</w:t>
            </w:r>
          </w:p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ลือก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จีน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เกาหลี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ฝรั่งเศส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10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ษาพม่าเพื่อการสื่อสาร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2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2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rFonts w:eastAsia="Cordia New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าสตร์พระราช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ลกแห่งธุรกิ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30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ยใสใจสะอาด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ด้านวิทยาศาสตร์ – คณิตศาสตร์ – เทคโนโลยี</w:t>
            </w:r>
            <w:r>
              <w:rPr>
                <w:b/>
                <w:bCs/>
                <w:sz w:val="32"/>
                <w:szCs w:val="32"/>
              </w:rPr>
              <w:tab/>
            </w:r>
          </w:p>
        </w:tc>
      </w:tr>
      <w:tr>
        <w:trPr>
          <w:trHeight w:val="429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10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10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ู้ดิจิทัล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หัศจรรย์แห่งการคิด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ลือก</w:t>
            </w:r>
          </w:p>
        </w:tc>
      </w:tr>
      <w:tr>
        <w:trPr>
          <w:trHeight w:val="3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pacing w:val="-8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-8"/>
                <w:sz w:val="32"/>
                <w:sz w:val="32"/>
                <w:szCs w:val="32"/>
              </w:rPr>
              <w:t>ารดูแลสุขภาพแบบองค์รวม</w:t>
            </w:r>
          </w:p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ทยาศาสตร์และเทคโนโลยีในชีวิตประจำวัน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หารเพื่อสุขภาพ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</w:rPr>
              <w:t>การเกษตรเพื่อคุณภาพชีวิต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 140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9"/>
              <w:ind w:left="10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วิถีชีวิตตามแนวคิดเศรษฐกิจหมุนเวียนในศตวรรษที่ </w:t>
            </w:r>
            <w:r>
              <w:rPr>
                <w:sz w:val="32"/>
                <w:szCs w:val="32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31" w:hRule="atLeast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12"/>
              <w:ind w:left="10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วมตลอดหลักสูตร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738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ำอธิบายรายวิชา หมวดวิชาศึกษาทั่วไป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738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7380" w:leader="none"/>
        </w:tabs>
        <w:spacing w:lineRule="auto" w:line="240" w:before="0" w:after="0"/>
        <w:contextualSpacing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ด้านมนุษยศาสตร์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-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ind w:left="72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ังคับ</w:t>
      </w:r>
    </w:p>
    <w:p>
      <w:pPr>
        <w:pStyle w:val="Normal"/>
        <w:tabs>
          <w:tab w:val="clear" w:pos="720"/>
          <w:tab w:val="left" w:pos="1418" w:leader="none"/>
          <w:tab w:val="left" w:pos="5317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102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ภาษาอังกฤษเพื่อการสื่อสารในชีวิตประจำวัน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 xml:space="preserve">                   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English for 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Life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สื่อสารด้วยภาษาอังกฤษขั้นพื้นฐาน เพื่อการพัฒนาทักษะการฟัง พูด อ่านและเขียน ในสถานการณ์ต่าง ๆ และทักษะการใช้ภาษาเพื่อการสื่อสารในชีวิตประจำวันอย่างเหมาะสม รวมทั้งกิจกรรมบูรณาการเพื่อพัฒนาทักษะด้านการสื่อสาร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อังกฤษเพื่อสื่อสารในชีวิตประจำวันได้อย่างถูกต้อง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GEN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307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วิศวกรสังค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                             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>3(3-0-6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>Social Engineer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การพัฒนาตนเองและชุมชนท้องถิ่นโดยบทบาทและทักษะของวิศวกรสังคม การประยุกต์ใช้ศาสตร์พระราชาและภูมิปัญญาท้องถิ่น การบูรณาการองค์ความรู้ แบบสหวิทยาการ ภาวะผู้นำและการทำงานเป็นทีม การประสานความร่วมมือของ บุคคลและองค์กรในการ ออกแบบและสร้างนวัตกรรม โดยใช้การพัฒนาเชิงพื้นที่เป็นฐา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ind w:firstLine="1418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ออกแบบและสร้างนวัตกรรมการพัฒนาชุมชน ท้องถิ่น ตามบทบาททักษะวิศวกรสังคม โดยประยุกต์ศาสตร์พระนาชาและภูมิปัญญาท้องถิ่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380" w:leader="none"/>
        </w:tabs>
        <w:ind w:firstLine="709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ลือก</w:t>
      </w:r>
    </w:p>
    <w:p>
      <w:pPr>
        <w:pStyle w:val="Style22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10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ภาษาไทยเพื่อการสื่อสา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                                                  3(3-0-6)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Thai for Communication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eastAsia="AngsanaNew;Arial Unicode MS" w:cs="TH Niramit AS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eastAsia="AngsanaNew;Arial Unicode MS" w:cs="TH Niramit AS"/>
          <w:color w:val="000000"/>
          <w:sz w:val="32"/>
          <w:sz w:val="32"/>
          <w:szCs w:val="32"/>
        </w:rPr>
        <w:t xml:space="preserve">ทักษะในการสื่อสารภาษาไทยอย่างมีประสิทธิภาพทั้งในด้านการฟัง การพูด การอ่าน </w:t>
      </w:r>
      <w:r>
        <w:rPr>
          <w:rFonts w:eastAsia="AngsanaNew;Arial Unicode MS"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eastAsia="AngsanaNew;Arial Unicode MS" w:cs="TH Niramit AS"/>
          <w:color w:val="000000"/>
          <w:sz w:val="32"/>
          <w:sz w:val="32"/>
          <w:szCs w:val="32"/>
        </w:rPr>
        <w:t>และการเขียน ความงดงามของภาษาในแง่มุมต่าง ๆ และประยุกต์ใช้ภาษาไทยในชีวิตประจำวัน</w:t>
      </w:r>
      <w:r>
        <w:rPr>
          <w:rFonts w:eastAsia="AngsanaNew;Arial Unicode MS"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eastAsia="AngsanaNew;Arial Unicode MS" w:cs="TH Niramit AS"/>
          <w:color w:val="000000"/>
          <w:sz w:val="32"/>
          <w:sz w:val="32"/>
          <w:szCs w:val="32"/>
        </w:rPr>
        <w:t>และการประกอบอาชีพ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AngsanaNew;Arial Unicode MS"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ไทยเพื่อสื่อสารในชีวิตประจำวันได้อย่างถูกต้อง</w:t>
      </w:r>
    </w:p>
    <w:p>
      <w:pPr>
        <w:pStyle w:val="Style22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103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ภาษาอังกฤษเพื่อการเรียนรู้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                                                    3(3-0-6)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English for Learning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การอ่านภาษาอังกฤษจากบทอ่านตามสภาพจริงเพื่อการเรียนรู้ การใช้พจนานุกรม 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เดา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ความหมายของคำศัพท์ การประกอบรูปคำ การอ่านเพื่อวิเคราะห์องค์ประกอบ และคิดวิเคราะห์</w:t>
      </w:r>
      <w:r>
        <w:rPr>
          <w:rFonts w:cs="TH Niramit AS" w:ascii="TH Niramit AS" w:hAnsi="TH Niramit AS"/>
          <w:color w:val="000000"/>
          <w:spacing w:val="-4"/>
          <w:sz w:val="32"/>
          <w:szCs w:val="32"/>
        </w:rPr>
        <w:br/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จากเรื่องที่อ่าน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อ่านและแปลความหมายของเนื้อหาภาษาอังกฤษรูปแบบต่าง ๆ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อย่างถูกต้อง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GEN 1104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ภาษาจีนเพื่อการสื่อสารในชีวิตประจำวัน                   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3(3-0-6)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Chinese for 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Life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พัฒนาทักษะทางภาษาจีน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จีนเพื่อสื่อสารในชีวิตประจำวันได้อย่างถูกต้อง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 1105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เกาหลีเพื่อการสื่อสารในชีวิตประจำวัน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>3(3-0-6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Korean for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Life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พัฒนาทักษะทางภาษาเกาหลี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เกาหลีเพื่อสื่อสารในชีวิตประจำวันได้อย่างถูกต้อง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1106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ภาษาญี่ปุ่นเพื่อการสื่อสารในชีวิตประจำวั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Japanese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for 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Life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         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พัฒนาทักษะทางภาษาญี่ปุ่น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ญี่ปุ่นเพื่อสื่อสารในชีวิตประจำวันได้อย่างถูกต้อง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1107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ฝรั่งเศสเพื่อการสื่อสารในชีวิตประจำวัน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(3-0-6)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French for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Life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พัฒนาทักษะทางภาษาฝรั่งเศส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</w:r>
    </w:p>
    <w:p>
      <w:pPr>
        <w:pStyle w:val="Normal"/>
        <w:tabs>
          <w:tab w:val="clear" w:pos="720"/>
          <w:tab w:val="left" w:pos="504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ฝรั่งเศสเพื่อสื่อสารในชีวิตประจำวันได้อย่างถูกต้อง</w:t>
      </w:r>
    </w:p>
    <w:p>
      <w:pPr>
        <w:pStyle w:val="Normal"/>
        <w:tabs>
          <w:tab w:val="clear" w:pos="720"/>
          <w:tab w:val="left" w:pos="504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1108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พม่าเพื่อการสื่อสารในชีวิตประจำวัน 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(3-0-6)   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Burmese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for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Communication in Daily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Life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             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พัฒนาทักษะทางภาษาพม่า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ภาษาพม่าเพื่อสื่อสารในชีวิตประจำวันได้อย่างถูกต้อง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left" w:pos="7797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20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ิลปะการใช้ชีวิตอย่างเป็นสุข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                            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Arts of Happy Living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เรียนรู้ และปฏิบัติตามหลักปรัชญาและศาสนาด้วยจิตภาวนา เพื่อความเข้าใจ     ในมนุษย์ สังคม โลก และธรรมชาติ การสร้างสุนทรียะในชีวิต ให้เกิดความสมดุลทั้งด้านกาย              ใจ อารมณ์ เพื่อความสงบสุขและสันติภาพอย่างยั่งยื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3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รับตัวเข้ากับสถานการณ์ต่าง ๆ และดำรงชีวิตได้อย่างมีความสุข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698" w:leader="none"/>
          <w:tab w:val="right" w:pos="80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GEN 1202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พัฒนาบุคลิกภาพและมารยาททางสังคม            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3(3-0-6)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1418" w:leader="none"/>
          <w:tab w:val="left" w:pos="5698" w:leader="none"/>
          <w:tab w:val="right" w:pos="80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Personality and Social Etiquette Development</w:t>
      </w:r>
    </w:p>
    <w:p>
      <w:pPr>
        <w:pStyle w:val="Normal"/>
        <w:tabs>
          <w:tab w:val="clear" w:pos="720"/>
          <w:tab w:val="left" w:pos="1418" w:leader="none"/>
          <w:tab w:val="left" w:pos="5698" w:leader="none"/>
          <w:tab w:val="right" w:pos="808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วามหมาย ความสำคัญ ขอบเขต พัฒนาการและทฤษฎีบุคลิกภาพ การเป็นผู้นำ 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ฏิบัติตน วางตัว ได้อย่างถูกต้อง เหมาะสม กับสถานการณ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ต่าง ๆ ในชีวิตประจำวัน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30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เป็นราชภัฏเชียงใหม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Chiang Mai Rajabhat Identity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วามเป็นมาของมหาวิทยาลัยราชภัฏเชียงใหม่ภายใต้วิถีล้านนา อัตลักษณ์ของราชภัฏเชียงใหม่ การส่งเสริมศิลปวัฒนธรรม การปลูกฝังความสำนึกการเทิดทูนสถาบันชาติ ศาสนา 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พระมหากษัตริย์ ความภาคภูมิใจของการเป็นมหาวิทยาลัยเพื่อการพัฒนาท้องถิ่น การสร้าง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วามตระหนักและสำนึกในความเป็นไทย การเสริมสร้างคุณลักษณะของบัณฑิตที่พึงประสงค์ของมหาวิทยาลัยราชภัฏเชียงใหม่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ฏิบัติตนเป็นคนดี จงรักภักดีต่อชาติ ศาสนา และพระมหากษัตริย์ 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รักษาเกียรติภูมิของมหาวิทยาลัยราชภัฏเชียงใหม่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GEN 130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</w:t>
        <w:tab/>
      </w:r>
      <w:r>
        <w:rPr>
          <w:rFonts w:ascii="TH Niramit AS" w:hAnsi="TH Niramit AS" w:eastAsia="Cordia New" w:cs="TH Niramit AS"/>
          <w:b/>
          <w:b/>
          <w:bCs/>
          <w:color w:val="000000"/>
          <w:sz w:val="32"/>
          <w:sz w:val="32"/>
          <w:szCs w:val="32"/>
        </w:rPr>
        <w:t>วิธีวิทยาการถ่ายทอดความร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           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Knowledge Transfer Methodology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หลักการ แนวคิด ทฤษฎี เกี่ยวกับวิธีวิทยาการถ่ายทอดความรู้ รูปแบบและเทคนิคที่ทันสมัยในการถ่ายทอดความรู้ในศตวรรษที่ </w:t>
      </w:r>
      <w:r>
        <w:rPr>
          <w:rFonts w:cs="TH Niramit AS" w:ascii="TH Niramit AS" w:hAnsi="TH Niramit AS"/>
          <w:color w:val="000000"/>
          <w:sz w:val="32"/>
          <w:szCs w:val="32"/>
        </w:rPr>
        <w:t>21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จัดการสิ่งแวดล้อมเพื่อการเรียนรู้ ศิลปะการสร้างแรงจูงใจในการเรียนรู้ การบูรณาการองค์ความรู้สู่การถ่ายทอดอย่างเหมาะสม ต่อสถานการณ์ปัจจุบัน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ใช้เทคนิควิธีการที่หลากหลายในการถ่ายทอดความรู้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อย่างเหมาะสมกับสถานการณ์ต่าง ๆ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GEN 1303 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าสตร์พระราช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The </w:t>
      </w:r>
      <w:r>
        <w:rPr>
          <w:rFonts w:cs="TH Niramit AS" w:ascii="TH Niramit AS" w:hAnsi="TH Niramit AS"/>
          <w:b/>
          <w:bCs/>
          <w:sz w:val="32"/>
          <w:szCs w:val="32"/>
          <w:lang w:val="en-AU"/>
        </w:rPr>
        <w:t>King’s Philosophy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ที่มาของศาสตร์พระราชา แนวทางการเรียนรู้ศาสตร์พระราชา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ิติ ประกอบด้วย 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ิติเข้าใจ เข้าถึง พัฒนา มิติภูมิสังคม มิติหลักการทรงงา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3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ข้อ มิติสร้างคนด้วยการศึกษาและการเรียนรู้ และมิติหลัก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ัวใจของศาสตร์พระราชา ศาสตร์พระราชาเพื่อการพัฒนาอย่างยั่งยืน และการประยุกต์ใช้ปรัชญาเศรษฐกิจพอเพียงในการดำเนินชีวิต เพื่อการพัฒนาคนให้อยู่ร่วมกับสรรพสิ่งได้อย่างเป็นสุขและยั่งยืน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ยุกต์ใช้แนวทางศาสตร์พระราชาเป็นปรัชญานำทาง 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นการดำเนินชีวิตและปฏิบัติงานได้อย่างเหมาะสม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 1305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โลกแห่งธุรกิ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World of Business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ปิดโลกธุรกิจให้เห็นถึงแนวโน้มธุรกิจตามกระแสโลก สภาพแวดล้อมทางธุรกิจ แรงบันดาลใจในการทำธุรกิจ กลไกทางเศรษฐกิจ สถานการณ์เศรษฐกิจของไทยและของโลก วิธีการจัดการธุรกิจ การบริหารพนักงาน ธุรกิจดิจิทัล การวางแผนและควบคุมกำไร โดยศึกษาจากธุรกิจที่น่าสนใจ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วิเคราะห์ประเภทและรูปแบบการประกอบธุรกิจที่มีอย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ปัจจุบัน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และประยุกต์ใช้ในการประกอบธุรกิจรูปแบบใหม่ ๆ ได้หลากหลา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สอดคล้องกับการเปลี่ยนแปลงของโลก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306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ความเป็นพลเมืองกับการพัฒนาท้องถิ่น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   </w:t>
        <w:tab/>
        <w:t xml:space="preserve">3(3-0-6) 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Citizenship and Local Development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 xml:space="preserve">การพัฒนาตนเองด้วยการเรียนรู้โดยเน้นการทำกิจกรรม </w:t>
      </w:r>
      <w:r>
        <w:rPr>
          <w:rFonts w:cs="TH Niramit AS" w:ascii="TH Niramit AS" w:hAnsi="TH Niramit AS"/>
          <w:color w:val="000000"/>
          <w:spacing w:val="-4"/>
          <w:sz w:val="32"/>
          <w:szCs w:val="32"/>
        </w:rPr>
        <w:t xml:space="preserve">(Active Learning) 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ให้เป็นพลเมืองที่ตระหนักถึงบทบาทหน้าที่ของความเป็นพลเมืองตามหลักประชาธิปไตย สิทธิมนุษยชน ความเสมอภาค และคุณลักษณะที่ดีของความเป็นพลเมือง การเสริมสร้างจิตสาธารณะ ความรับผิดชอบต่อสังคม จิตอาสากับการมีส่วนร่วมในการพัฒนาท้องถิ่น การปฏิบัติการเรียนรู้ชุมชนภาคสนาม การจัดทำโครงงานเพื่อการพัฒนาท้องถิ่น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ฏิบัติตนเป็นพลเมืองที่ดี รู้จักหน้าที่และความรับผิดชอบ มีจิตสำนึกสาธารณะ เห็นแก่ประโยชน์ส่วนรวม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 1308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ัยใสใจสะอาด       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Youngster with Good Heart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โครงสร้างสังคมและระบบการเมืองการปกครองไทย กฎหมายรัฐธรรมนูญและกฎหมายในชีวิตประจำวันที่น่าสนใจ การทุจริตในสังคมไทย ความหมายของการทุจริต ประเภท รูปแบบ ปัจจัยและผลกระทบที่เกิดจากการทุจริต กฎหมายและหลักธรรมาภิบาลที่ก่อให้เกิด เจตคติและจิตสำนึก ความเป็นพลเมืองดี การสร้างสังคมที่ไม่ทนต่อการทุจริต</w:t>
      </w:r>
    </w:p>
    <w:p>
      <w:pPr>
        <w:pStyle w:val="Normal"/>
        <w:tabs>
          <w:tab w:val="clear" w:pos="720"/>
          <w:tab w:val="left" w:pos="5040" w:leader="none"/>
        </w:tabs>
        <w:ind w:firstLine="1418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มรรถนะสำคัญ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เคารพกฎหมายและปฏิบัติตามกฎระเบียบของสังคมไม่เพิกเ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กับการทุจริตในทุกรูปแบบ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ด้านวิทยาศาสตร์ – คณิตศาสตร์ – เทคโนโลยี</w:t>
      </w:r>
    </w:p>
    <w:p>
      <w:pPr>
        <w:pStyle w:val="Style21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ังคับ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402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รู้ดิจิทัล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   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 xml:space="preserve">3(3-0-6) 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Digital Literacy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นวคิดเกี่ยวกับการใช้งานดิจิทัล สิทธิและความรับผิดชอบ ความสามารถในการค้นหา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เลือกข้อมูล การสื่อสารที่มีประสิทธิผล การรู้สารสนเทศ ความรู้ความเข้าใจและการเข้าถึงสื่อดิจิทัล ความปลอดภัยทางอิเล็กทรอนิกส์ แนวปฏิบัติในสังคมดิจิทัลและกฎหมายดิจิทัล</w:t>
      </w:r>
    </w:p>
    <w:p>
      <w:pPr>
        <w:pStyle w:val="Normal"/>
        <w:tabs>
          <w:tab w:val="clear" w:pos="720"/>
          <w:tab w:val="left" w:pos="5040" w:leader="none"/>
        </w:tabs>
        <w:ind w:firstLine="1418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spacing w:val="-12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pacing w:val="-12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แสวงหาความรู้ผ่านสื่อดิจิทัล พัฒนาสื่อดิจิทัลตามวัตถุประสงค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การใช้งาน ใช้โปรแกรมพื้นฐาน และงานสื่อดิจิทัลได้อย่างปลอดภัย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1985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1404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หัศจรรย์แห่งการคิด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  <w:tab/>
        <w:t>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Miracle of Thinking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วามหมาย หลักการ คุณค่า แนวคิด ที่มาและธรรมชาติของการคิดการพัฒนาการคิด การคิดเชิงระบบ การคิดเชิงวิพากษ์ และการคิดเชิงวิเคราะห์ การอธิบายทฤษฎีหมวก </w:t>
      </w:r>
      <w:r>
        <w:rPr>
          <w:rFonts w:cs="TH Niramit AS" w:ascii="TH Niramit AS" w:hAnsi="TH Niramit AS"/>
          <w:sz w:val="32"/>
          <w:szCs w:val="32"/>
        </w:rPr>
        <w:t xml:space="preserve">6 </w:t>
      </w:r>
      <w:r>
        <w:rPr>
          <w:rFonts w:ascii="TH Niramit AS" w:hAnsi="TH Niramit AS" w:cs="TH Niramit AS"/>
          <w:sz w:val="32"/>
          <w:sz w:val="32"/>
          <w:szCs w:val="32"/>
        </w:rPr>
        <w:t>ใบที่เกี่ยวข้องกับการคิด การเชื่อมโยงความคิด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การผูกเรื่อง การเขียน การทำตัวอย่างหรือกรณีศึกษาการแก้ปัญหาโดยวิธีการคิดเชิงระบบ ด้านวิทยาศาสตร์และเทคโนโลยี สังคม บริหารจัดการ สิ่งแวดล้อมและอื่น ๆ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ascii="TH Niramit AS" w:hAnsi="TH Niramit AS" w:cs="TH Niramit AS"/>
          <w:sz w:val="32"/>
          <w:sz w:val="32"/>
          <w:szCs w:val="32"/>
        </w:rPr>
        <w:t>สมรรถนะสำคัญ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มีทักษะการคิดเชิงระบบ การคิดเชิงวิพากษ์ การคิดเชิงวิเคราะห์ และประยุกต์ใช้ในชีวิตประจำวันได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sz w:val="32"/>
          <w:szCs w:val="32"/>
          <w:shd w:fill="FFFFFF" w:val="clear"/>
        </w:rPr>
      </w:pPr>
      <w:r>
        <w:rPr>
          <w:rFonts w:cs="TH Niramit AS" w:ascii="TH Niramit AS" w:hAnsi="TH Niramit AS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left"/>
        <w:rPr>
          <w:rFonts w:ascii="TH Niramit AS" w:hAnsi="TH Niramit AS" w:cs="TH Niramit AS"/>
          <w:b/>
          <w:b/>
          <w:bCs/>
          <w:sz w:val="32"/>
          <w:szCs w:val="32"/>
          <w:shd w:fill="FFFFFF" w:val="clear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shd w:fill="FFFFFF" w:val="clear"/>
        </w:rPr>
        <w:t>เลือก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403 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ดูแลสุขภาพแบบองค์รวม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 xml:space="preserve">3(3-0-6)  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Holistic Health Care</w:t>
      </w:r>
    </w:p>
    <w:p>
      <w:pPr>
        <w:pStyle w:val="Normal"/>
        <w:tabs>
          <w:tab w:val="clear" w:pos="720"/>
          <w:tab w:val="left" w:pos="504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              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ดูแลสุขภาวะที่ให้ความสำคัญในความเป็นองค์รวมของทุกมิติ อันได้แก่ ร่างกาย จิตใจ อารมณ์ และจิตวิญญาณ ให้มีความสัมพันธ์กันอย่างสมดุลเพื่อให้บรรลุเป้าหมายการมีสุขภาวะที่ดี ความหมายและความสำคัญของสุขภาพ อนามัยส่วนบุคคล การดูแลสุขภาพระดับครอบครัว และชุมชน การดูแลสุขภาพกายและใจ การออกกำลังกาย การเลือกกิจกรรมกีฬาและนันทนาการ การจัดโปรแกรมฝึกการออกกำลังกายให้เหมาะสม การตรวจสอบสุขภาพทางกาย โภชนาการกับการออกกำลังกาย อาหารและโภชนาการสำหรับบุคคลในวัยต่าง ๆ โรคและอันตรายที่เกิดจากการบริโภคอาหารไม่ปลอดภั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ระยุกต์ใช้หลักการดูแลสุขภาพแบบองค์รวมเพื่อดูแลสุขภาวะตนเองได้อย่างเหมาะส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938" w:leader="none"/>
          <w:tab w:val="right" w:pos="80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1405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ิทยาศาสตร์และเทคโนโลยีในชีวิตประจำวัน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Science and Technology in Daily Life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วามสำคัญของวิทยาศาสตร์และเทคโนโลยี พัฒนาการของวิทยาศาสตร์และเทคโนโลยี ตลอดจนการจัดการสิ่งแวดล้อมในชีวิตประจำวัน การใช้สารเคมีและความรู้เกี่ยวกับฟิสิกส์ในชีวิตประจำวัน เทคโนโลยีอุตสาหกรรมในท้องถิ่น สังคมและโลก</w:t>
      </w:r>
    </w:p>
    <w:p>
      <w:pPr>
        <w:pStyle w:val="Normal"/>
        <w:ind w:firstLine="1418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ระยุกต์ใช้องค์ความรู้ด้านวิทยาศาสตร์และเทคโนโลยีใน</w:t>
      </w:r>
      <w:r>
        <w:rPr>
          <w:rFonts w:ascii="TH Niramit AS" w:hAnsi="TH Niramit AS" w:cs="TH Niramit AS"/>
          <w:sz w:val="32"/>
          <w:sz w:val="32"/>
          <w:szCs w:val="32"/>
        </w:rPr>
        <w:t>การดำรง</w:t>
      </w:r>
      <w:r>
        <w:rPr>
          <w:rFonts w:ascii="TH Niramit AS" w:hAnsi="TH Niramit AS" w:cs="TH Niramit AS"/>
          <w:sz w:val="32"/>
          <w:sz w:val="32"/>
          <w:szCs w:val="32"/>
        </w:rPr>
        <w:t>ชีวิตประจำวัน</w:t>
      </w:r>
      <w:r>
        <w:rPr>
          <w:rFonts w:ascii="TH Niramit AS" w:hAnsi="TH Niramit AS" w:cs="TH Niramit AS"/>
          <w:sz w:val="32"/>
          <w:sz w:val="32"/>
          <w:szCs w:val="32"/>
        </w:rPr>
        <w:t>ได้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938" w:leader="none"/>
          <w:tab w:val="right" w:pos="8080" w:leader="none"/>
          <w:tab w:val="right" w:pos="8931" w:leader="none"/>
        </w:tabs>
        <w:ind w:left="57" w:right="57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 1406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าหารเพื่อสุขภาพ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931" w:leader="none"/>
        </w:tabs>
        <w:ind w:left="57" w:right="57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Food for Health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วามสัมพันธ์ของอาหารเพื่อสุขภาพ อาหารและโภชนาการสำหรับบุคคลในวัยต่าง ๆ อาหารบำบัดโรคหรือโภชนาบำบัด อาหารและผลิตภัณฑ์อาหารเพื่อสุขภาพ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ภูมิปัญญาอาหารพื้นบ้าน การเลือกบริโภคอาหารและการอ่านฉลากโภชนาการ โรคและอันตรายที่เกิดจากการบริโภคอาหารไม่ปลอดภัย อาหารล้างพิษ อาหารชะลอความชราและต้านอนุมูลอิสระ  และการเลือกบริโภคผลิตภัณฑ์เสริมอาหาร</w:t>
      </w:r>
    </w:p>
    <w:p>
      <w:pPr>
        <w:pStyle w:val="Normal"/>
        <w:ind w:firstLine="14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ระยุกต์ใช้</w:t>
      </w:r>
      <w:r>
        <w:rPr>
          <w:rFonts w:ascii="TH Niramit AS" w:hAnsi="TH Niramit AS" w:cs="TH Niramit AS"/>
          <w:sz w:val="32"/>
          <w:sz w:val="32"/>
          <w:szCs w:val="32"/>
        </w:rPr>
        <w:t>องค์ความรู้ด้าน</w:t>
      </w:r>
      <w:r>
        <w:rPr>
          <w:rFonts w:ascii="TH Niramit AS" w:hAnsi="TH Niramit AS" w:cs="TH Niramit AS"/>
          <w:sz w:val="32"/>
          <w:sz w:val="32"/>
          <w:szCs w:val="32"/>
        </w:rPr>
        <w:t>อาหารได้อย่างถูกต้องตามหลัก</w:t>
      </w:r>
      <w:r>
        <w:rPr>
          <w:rFonts w:ascii="TH Niramit AS" w:hAnsi="TH Niramit AS" w:cs="TH Niramit AS"/>
          <w:sz w:val="32"/>
          <w:sz w:val="32"/>
          <w:szCs w:val="32"/>
        </w:rPr>
        <w:t>โภชนาการ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938" w:leader="none"/>
          <w:tab w:val="right" w:pos="8931" w:leader="none"/>
        </w:tabs>
        <w:ind w:left="57" w:right="57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GEN 1407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กษตรเพื่อคุณภาพชีวิต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931" w:leader="none"/>
        </w:tabs>
        <w:ind w:left="57" w:right="57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Agriculture for Quality of Life</w:t>
      </w:r>
    </w:p>
    <w:p>
      <w:pPr>
        <w:pStyle w:val="Normal"/>
        <w:ind w:firstLine="1418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ความสำคัญของการเกษตรกับการดำรงชีวิตของมนุษยชาติ การเกษตรเพื่อพึ่งพาตนเอง การปลูกพืชและเลี้ยงสัตว์แบบเกษตรปลอดภัย การบูรณาการเกษตรกับศิลปวัฒนธรรม ความเชื่อ และภูมิปัญญาท้องถิ่น </w:t>
      </w:r>
    </w:p>
    <w:p>
      <w:pPr>
        <w:pStyle w:val="Normal"/>
        <w:ind w:firstLine="14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มรรถนะสำคัญ 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ประยุกต์ใช้องค์ความรู้ด้านการเกษตรได้อย่างเหมาะสมทั้งในชีวิตประจำวันและการสร้างอาชีพ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GEN 1</w:t>
      </w:r>
      <w:r>
        <w:rPr>
          <w:rFonts w:cs="TH Niramit AS" w:ascii="TH Niramit AS" w:hAnsi="TH Niramit AS"/>
          <w:b/>
          <w:bCs/>
          <w:sz w:val="32"/>
          <w:szCs w:val="32"/>
        </w:rPr>
        <w:t>408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ิถีชีวิตตามแนวคิดเศรษฐกิจหมุนเวียนในศตวรรษ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1  </w:t>
        <w:tab/>
        <w:tab/>
        <w:t>3(3-0-6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Circular Lifestyle for the 21</w:t>
      </w:r>
      <w:r>
        <w:rPr>
          <w:rFonts w:cs="TH Niramit AS" w:ascii="TH Niramit AS" w:hAnsi="TH Niramit AS"/>
          <w:b/>
          <w:bCs/>
          <w:sz w:val="32"/>
          <w:szCs w:val="32"/>
          <w:vertAlign w:val="superscript"/>
        </w:rPr>
        <w:t>st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Century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วามสำคัญ ความรู้ ความตระหนักถึงวิกฤตของปัญหาทรัพยากรธรรมชาติและสิ่งแวดล้อม สภาพภูมิอากาศ และสภาวะด้านอากาศ การเรียนรู้เพื่ออยู่กับธรรมชาติ ระบบความคิดเชิงวิเคราะห์ ตลอดจนวัฏจักรชีวิต เป้าหมายการพัฒนาที่ยั่งยืน </w:t>
      </w:r>
      <w:r>
        <w:rPr>
          <w:rFonts w:cs="TH Niramit AS" w:ascii="TH Niramit AS" w:hAnsi="TH Niramit AS"/>
          <w:sz w:val="32"/>
          <w:szCs w:val="32"/>
        </w:rPr>
        <w:t xml:space="preserve">(SDGs) </w:t>
      </w:r>
      <w:r>
        <w:rPr>
          <w:rFonts w:ascii="TH Niramit AS" w:hAnsi="TH Niramit AS" w:cs="TH Niramit AS"/>
          <w:sz w:val="32"/>
          <w:sz w:val="32"/>
          <w:szCs w:val="32"/>
        </w:rPr>
        <w:t>เศรษฐกิจหมุนเวียนเป็นพื้นฐานในการดำรงชีวิต ปรับเปลี่ยนทัศนคติและพฤติกรรมสู่การเป็นต้นแบบการเป็นพลเมืองที่ดีของประเทศและโลก รวมทั้งสามารถถ่ายทอดแนวคิดไปยังผู้อื่นได้</w:t>
      </w:r>
    </w:p>
    <w:p>
      <w:pPr>
        <w:pStyle w:val="Normal"/>
        <w:tabs>
          <w:tab w:val="clear" w:pos="720"/>
          <w:tab w:val="left" w:pos="5040" w:leader="none"/>
        </w:tabs>
        <w:ind w:firstLine="1418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มรรถนะสำคัญ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มีทักษะการคิดวิเคราะห์ ด้านเศรษฐกิจ การพัฒนาที่ยั่งยืน และถ่ายทอดแนวคิดไปยังผู้อื่นได้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right" w:pos="8931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ปรียบเทียบ หมวดวิชาศึกษาทั่วไป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256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ับ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2567</w:t>
      </w:r>
    </w:p>
    <w:tbl>
      <w:tblPr>
        <w:tblW w:w="90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232"/>
        <w:gridCol w:w="1277"/>
        <w:gridCol w:w="3118"/>
      </w:tblGrid>
      <w:tr>
        <w:trPr>
          <w:tblHeader w:val="true"/>
          <w:trHeight w:val="19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spacing w:before="0" w:after="16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spacing w:before="0" w:after="16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ภาษ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บังคับ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จีนเพื่อการสื่อสาร                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เกาหลีเพื่อการสื่อสาร           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ฝรั่งเศส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พม่า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มนุษยศาสตร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ลุ่มวิชาสังคมศาสตร์  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ศาสตร์พระราชา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ป้องกันและต่อต้านการทุจริต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ลกแห่งธุรกิจ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GEN 130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มนุษย์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ศาสตร์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วิทยาศาสตร์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คิดและการตัดสินใจ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รู้ดิจิทัล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บังคับด้านวิทยา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ณิต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ทคโนโลยี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ไปกลุ่มเลือกด้านวิทยา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ณิต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ทคโนโลยี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นุษยศาสตร์ – สังคมศาสตร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ศวกรสังคม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ลือก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จีนเพื่อการสื่อสาร                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จีน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เกาหลีเพื่อการสื่อสาร           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เกาหลี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ฝรั่งเศส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ฝรั่งเศส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10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าษาพม่าเพื่อ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พม่าเพื่อการสื่อสาร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2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ศาสตร์พระราช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าสตร์พระราชา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ป้องกันและต่อต้านการทุจริ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ัยใสใจสะอาด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ลกแห่งธุรกิ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ลกแห่งธุรกิจ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GEN 130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</w:tr>
      <w:tr>
        <w:trPr>
          <w:trHeight w:val="64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ด้านวิทยาศาสตร์ – คณิตศาสตร์ – เทคโนโลยี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รู้ดิจิทั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4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รู้ดิจิทัล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ัศจรรย์แห่งการคิด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ลือก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EN 14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ศาสตร์และเทคโนโลยีในชีวิตประจำวัน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หารเพื่อสุขภาพ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เกษตรเพื่อคุณภาพชีวิต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EN 14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pacing w:before="0" w:after="16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วิถีชีวิตตามแนวคิดเศรษฐกิจหมุนเวียนในศตวรรษ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right" w:pos="8931" w:leader="none"/>
        </w:tabs>
        <w:ind w:right="57" w:hanging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ปรียบเทียบ หมวดวิชาศึกษาทั่วไป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256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ับ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257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521"/>
        <w:gridCol w:w="2268"/>
      </w:tblGrid>
      <w:tr>
        <w:trPr>
          <w:tblHeader w:val="true"/>
          <w:trHeight w:val="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>
          <w:trHeight w:val="1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ภาษ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มนุษยศาสตร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ลุ่มวิชาสังคมศาสตร์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วิทยาศาสตร์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401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คิดและการตัดสินใจ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Thinking and Decision Making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ลักการและกระบวนการคิดของมนุษย์ ความคิดสร้างสรรค์ การวิเคราะห์ข้อมูลข่าวสาร โดยการใช้หลักตรรกะ การใช้เหตุผล การคิดเชิงตัวเลข กระบวนการตัดสินใจ ทฤษฎีการตัดสินใจเพื่อสามารถประยุกต์ใช้ในการดำเนินชีวิตอย่างถูกต้อง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ตัดรายวิชานี้ออกเนื่องจากได้มีการพัฒนารายวิชาใหม่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GEN 1404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ัศจรรย์แห่งการคิด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นุษยศาสตร์ – สังคม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2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201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English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สื่อสารด้วยภาษาอังกฤษขั้นพื้นฐาน เพื่อการพัฒนาทักษะการฟัง พูด อ่านและเขียน ในสถานการณ์ต่าง ๆ และทักษะการใช้ภาษาเพื่อการสื่อสารในชีวิตประจำวันอย่างเหมาะสม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2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201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English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สื่อสารด้วยภาษาอังกฤษขั้นพื้นฐาน เพื่อการพัฒนาทักษะการฟัง พูด อ่านและเขียน ในสถานการณ์ต่าง ๆ และทักษะการใช้ภาษาเพื่อการสื่อสารในชีวิตประจำวันอย่างเหมาะสม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อังกฤษ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งคั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1307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วิศวกรสังคม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738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ab/>
              <w:t>Social Engineer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พัฒนาตนเองและชุมชนท้องถิ่นโดยบทบาทและทักษะของวิศวกรสังคม การประยุกต์ใช้ศาสตร์พระราชาและภูมิปัญญาท้องถิ่น การบูรณาการองค์ความรู้ แบบสหวิทยาการ ภาวะผู้นำและการทำงานเป็นทีม การประสานความร่วมมือของ บุคคลและองค์กรในการ ออกแบบและสร้างนวัตกรรม โดยใช้การพัฒนาเชิงพื้นที่เป็นฐาน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ind w:firstLine="1458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อกแบบและสร้างนวัตกรรมการพัฒนาชุมชน ท้องถิ่น ตามบทบาททักษะวิศวกรสังคม โดยประยุกต์ศาสตร์พร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าชาและภูมิปัญญา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ายวิชาใหม่สร้างขึ้นเพื่อให้ผู้เรียนสามารถออกแบบแล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ร้างนวัตกรรมการพัฒนาชุมชน ท้องถิ่น ตามบทบาททักษะวิศวกรสังคมโดยใช้การพัฒนาเชิงพื้นที่เป็นฐาน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ลือ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101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ไทยเพื่อการสื่อสาร   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(3-0-6) 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Thai for Communication</w:t>
            </w:r>
          </w:p>
          <w:p>
            <w:pPr>
              <w:pStyle w:val="Style22"/>
              <w:tabs>
                <w:tab w:val="clear" w:pos="720"/>
                <w:tab w:val="left" w:pos="1418" w:leader="none"/>
              </w:tabs>
              <w:rPr>
                <w:rFonts w:ascii="TH Niramit AS" w:hAnsi="TH Niramit AS" w:eastAsia="AngsanaNew;Arial Unicode M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eastAsia="AngsanaNew;Arial Unicode MS" w:cs="TH Niramit AS"/>
                <w:color w:val="000000"/>
                <w:sz w:val="32"/>
                <w:sz w:val="32"/>
                <w:szCs w:val="32"/>
              </w:rPr>
              <w:t>ทักษะในการสื่อสารภาษาไทยอย่างมีประสิทธิภาพ</w:t>
            </w:r>
            <w:r>
              <w:rPr>
                <w:rFonts w:eastAsia="AngsanaNew;Arial Unicode MS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eastAsia="AngsanaNew;Arial Unicode MS" w:cs="TH Niramit AS"/>
                <w:color w:val="000000"/>
                <w:sz w:val="32"/>
                <w:sz w:val="32"/>
                <w:szCs w:val="32"/>
              </w:rPr>
              <w:t>ทั้งในด้านการฟัง การพูด การอ่าน และการเขียน ความงดงามของภาษาในแง่มุมต่าง ๆ และประยุกต์ใช้ภาษาไทยในชีวิตประจำวันและการประกอบอาชีพ</w:t>
            </w:r>
          </w:p>
          <w:p>
            <w:pPr>
              <w:pStyle w:val="Normal"/>
              <w:tabs>
                <w:tab w:val="clear" w:pos="720"/>
                <w:tab w:val="left" w:pos="1172" w:leader="none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101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ไทยเพื่อการสื่อสาร                 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(3-0-6) 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Thai for Communication</w:t>
            </w:r>
          </w:p>
          <w:p>
            <w:pPr>
              <w:pStyle w:val="Style22"/>
              <w:tabs>
                <w:tab w:val="clear" w:pos="720"/>
                <w:tab w:val="left" w:pos="1418" w:leader="none"/>
              </w:tabs>
              <w:rPr>
                <w:rFonts w:ascii="TH Niramit AS" w:hAnsi="TH Niramit AS" w:eastAsia="AngsanaNew;Arial Unicode M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AngsanaNew;Arial Unicode MS" w:cs="TH Niramit AS"/>
                <w:color w:val="000000"/>
                <w:sz w:val="32"/>
                <w:sz w:val="32"/>
                <w:szCs w:val="32"/>
              </w:rPr>
              <w:t>ทักษะในการสื่อสารภาษาไทยอย่างมีประสิทธิภาพ</w:t>
            </w:r>
            <w:r>
              <w:rPr>
                <w:rFonts w:eastAsia="AngsanaNew;Arial Unicode MS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eastAsia="AngsanaNew;Arial Unicode MS" w:cs="TH Niramit AS"/>
                <w:color w:val="000000"/>
                <w:sz w:val="32"/>
                <w:sz w:val="32"/>
                <w:szCs w:val="32"/>
              </w:rPr>
              <w:t>ทั้งในด้านการฟัง การพูด การอ่าน และการเขียน ความงดงามของภาษาในแง่มุมต่าง ๆ และประยุกต์ใช้ภาษาไทยในชีวิตประจำวันและการประกอบอาชีพ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ไทย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103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อังกฤษเพื่อการเรียนรู้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English for Learning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spacing w:before="0" w:after="0"/>
              <w:ind w:firstLine="360"/>
              <w:jc w:val="left"/>
              <w:rPr>
                <w:rFonts w:ascii="TH Niramit AS" w:hAnsi="TH Niramit AS" w:cs="TH Niramit AS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การอ่านภาษาอังกฤษจากบทอ่านตามสภาพจริง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 xml:space="preserve">เพื่อการเรียนรู้ การใช้พจนานุกรม การเดาความหมายของคำศัพท์ 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การประกอบรูปคำ การอ่านเพื่อวิเคราะห์องค์ประกอบ และคิดวิเคราะห์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จากเรื่องที่อ่า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000000"/>
                <w:spacing w:val="-8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103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อังกฤษเพื่อการเรียนรู้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English for Learning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spacing w:before="0" w:after="0"/>
              <w:ind w:firstLine="360"/>
              <w:jc w:val="left"/>
              <w:rPr>
                <w:rFonts w:ascii="TH Niramit AS" w:hAnsi="TH Niramit AS" w:cs="TH Niramit AS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การอ่านภาษาอังกฤษจากบทอ่านตามสภาพจริง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 xml:space="preserve">เพื่อการเรียนรู้ การใช้พจนานุกรม การเดาความหมายของคำศัพท์ 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การประกอบรูปคำ การอ่านเพื่อวิเคราะห์องค์ประกอบ และคิดวิเคราะห์</w:t>
            </w:r>
            <w:r>
              <w:rPr>
                <w:rFonts w:cs="TH Niramit AS" w:ascii="TH Niramit AS" w:hAnsi="TH Niramit AS"/>
                <w:color w:val="00000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8"/>
                <w:sz w:val="32"/>
                <w:sz w:val="32"/>
                <w:szCs w:val="32"/>
              </w:rPr>
              <w:t>จากเรื่องที่อ่าน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>: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่านและแปลความหมาย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ของเนื้อหาภาษาอังกฤษรูปแบบต่าง ๆ 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4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จีนเพื่อการสื่อสารในชีวิตประจำวัน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hinese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จีน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4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ษาจีนเพื่อการสื่อสารในชีวิตประจำวัน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hinese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จีน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จีนเพื่อสื่อสารในชีวิตประจำวัน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5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เกาหลี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59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br/>
              <w:t xml:space="preserve">                Korean 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เกาหลี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5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เกาหลี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59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br/>
              <w:t xml:space="preserve">                Korean 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เกาหลี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เกาหลี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6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ญี่ปุ่น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3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Japanese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ญี่ปุ่น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6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ญี่ปุ่น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3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Japanese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for 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ญี่ปุ่น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ญี่ปุ่น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7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ฝรั่งเศส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59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ในชีวิตประจำวัน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br/>
              <w:t xml:space="preserve">               French 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ฝรั่งเศส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7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ฝรั่งเศส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59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ในชีวิตประจำวัน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br/>
              <w:t xml:space="preserve">               French 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ฝรั่งเศสเพื่อการสื่อสารในด้าน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ฝรั่งเศส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8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พม่า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3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ในชีวิตประจำวัน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Burmese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พม่า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108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พม่าเพื่อการสื่อสาร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03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ในชีวิตประจำวัน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Burmese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for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ommunication in Daily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Lif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พัฒนาทักษะทางภาษาพม่าเพื่อการสื่อสารในด้าน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ฟัง พูด อ่าน และเขียนเบื้องต้น ที่ใช้ในชีวิตประจำวัน 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ภาษาพม่าเพื่อ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ชีวิตประจำวันได้อย่างถูกต้อง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ภาษา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20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ิลปะการใช้ชีวิตอย่างเป็นสุข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Arts of Happy Liv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เรียนรู้ และปฏิบัติตามหลักปรัชญาและศาสนาด้วยจิตภาวนา เพื่อความเข้าใจ ในมนุษย์ สังคม โลก และธรรมชาติ การสร้างสุนทรียะในชีวิต ให้เกิดความสมดุลทั้งด้านกาย ใจ อารมณ์ เพื่อความสงบสุขและสันติภาพอย่างยั่งยื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20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ิลปะการใช้ชีวิตอย่างเป็นสุข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Arts of Happy Liv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</w:t>
            </w: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เรียนรู้ และปฏิบัติตามหลักปรัชญาและศาสนาด้วยจิตภาวนา เพื่อความเข้าใจ ในมนุษย์ สังคม โลก และธรรมชาติ การสร้างสุนทรียะในชีวิต ให้เกิดความสมดุลทั้งด้านกาย ใจ อารมณ์ เพื่อความสงบสุขและสันติภาพอย่างยั่งยืน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ตัวเข้ากับสถานการณ์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่าง ๆ และดำรงชีวิตได้อย่างมีความสุข</w:t>
            </w:r>
          </w:p>
          <w:p>
            <w:pPr>
              <w:pStyle w:val="Style22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มนุษย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540" w:leader="none"/>
                <w:tab w:val="left" w:pos="1418" w:leader="none"/>
                <w:tab w:val="left" w:pos="5698" w:leader="none"/>
                <w:tab w:val="right" w:pos="8080" w:leader="none"/>
              </w:tabs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202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พัฒนาบุคลิกภาพและ   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</w:t>
            </w:r>
          </w:p>
          <w:p>
            <w:pPr>
              <w:pStyle w:val="Style21"/>
              <w:tabs>
                <w:tab w:val="clear" w:pos="720"/>
                <w:tab w:val="left" w:pos="540" w:leader="none"/>
                <w:tab w:val="left" w:pos="1418" w:leader="none"/>
                <w:tab w:val="left" w:pos="5698" w:leader="none"/>
                <w:tab w:val="right" w:pos="8080" w:leader="none"/>
              </w:tabs>
              <w:spacing w:lineRule="auto" w:line="240" w:before="0" w:after="0"/>
              <w:ind w:left="0" w:firstLine="1201"/>
              <w:contextualSpacing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ารยาททางสังคม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  Personality and Social Etiquette Development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วามหมาย ความสำคัญ ขอบเขต พัฒนาการและทฤษฎีบุคลิกภาพ การเป็นผู้นำ 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</w:t>
            </w:r>
          </w:p>
          <w:p>
            <w:pPr>
              <w:pStyle w:val="Normal"/>
              <w:tabs>
                <w:tab w:val="clear" w:pos="720"/>
                <w:tab w:val="left" w:pos="1239" w:leader="none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540" w:leader="none"/>
                <w:tab w:val="left" w:pos="1418" w:leader="none"/>
                <w:tab w:val="left" w:pos="5698" w:leader="none"/>
                <w:tab w:val="right" w:pos="8080" w:leader="none"/>
              </w:tabs>
              <w:spacing w:lineRule="auto" w:line="240" w:before="0" w:after="0"/>
              <w:ind w:left="0" w:hanging="0"/>
              <w:contextualSpacing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202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พัฒนาบุคลิกภาพและ   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</w:t>
            </w:r>
          </w:p>
          <w:p>
            <w:pPr>
              <w:pStyle w:val="Style21"/>
              <w:tabs>
                <w:tab w:val="clear" w:pos="720"/>
                <w:tab w:val="left" w:pos="540" w:leader="none"/>
                <w:tab w:val="left" w:pos="1418" w:leader="none"/>
                <w:tab w:val="left" w:pos="5698" w:leader="none"/>
                <w:tab w:val="right" w:pos="8080" w:leader="none"/>
              </w:tabs>
              <w:spacing w:lineRule="auto" w:line="240" w:before="0" w:after="0"/>
              <w:ind w:left="0" w:firstLine="1201"/>
              <w:contextualSpacing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ารยาททางสังคม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  Personality and Social Etiquette Development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วามหมาย ความสำคัญ ขอบเขต พัฒนาการและทฤษฎีบุคลิกภาพ การเป็นผู้นำ 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บัติตน วางตัว ได้อย่างถูกต้อง เหมาะสม กับสถานการณ์ต่าง ๆ ในชีวิตประจำว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มนุษย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30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วามเป็นราชภัฏเชียงใหม่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right" w:pos="8080" w:leader="none"/>
                <w:tab w:val="right" w:pos="8222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hiang Mai Rajabhat Identity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วามเป็นมาของมหาวิทยาลัยราชภัฏเชียงใหม่ภายใต้วิถีล้านนา อัตลักษณ์ของราชภัฏเชียงใหม่ การส่งเสริมศิลปวัฒนธรรม  การปลูกฝังความสำนึกการเทิดทูนสถาบันชาติ ศาสนา และพระมหากษัตริย์ ความภาคภูมิใจของการเป็นมหาวิทยาลัยเพื่อการพัฒนาท้องถิ่น การสร้างความตระหนักและสำนึกในความเป็นไทย การเสริมสร้างคุณลักษณะของบัณฑิตที่พึงประสงค์ของมหาวิทยาลัยราชภัฏเชียงใหม่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30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วามเป็นราชภัฏเชียงใหม่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right" w:pos="8080" w:leader="none"/>
                <w:tab w:val="right" w:pos="8222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Chiang Mai Rajabhat Identity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วามเป็นมาของมหาวิทยาลัยราชภัฏเชียงใหม่ภายใต้วิถีล้านนา อัตลักษณ์ของราชภัฏเชียงใหม่ การส่งเสริมศิลปวัฒนธรรม  การปลูกฝังความสำนึกการเทิดทูนสถาบันชาติ ศาสนา และพระมหากษัตริย์ ความภาคภูมิใจของการเป็นมหาวิทยาลัยเพื่อการพัฒนาท้องถิ่น การสร้างความตระหนักและสำนึกในความเป็นไทย การเสริมสร้างคุณลักษณะของบัณฑิตที่พึงประสงค์ของมหาวิทยาลัยราชภัฏเชียงใหม่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บัติตนเป็นคนดี  จงรักภักดีต่อชาติ ศาสนา และพระมหากษัตริย์ รักษาเกียรติภูมิของมหาวิทยาลัยราชภัฏเชียง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302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วิทยาการถ่ายทอดความรู้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Knowledge Transfer Methodology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หลักการ แนวคิด ทฤษฎี เกี่ยวกับวิธีวิทยาการถ่ายทอดความรู้ รูปแบบและเทคนิคที่ทันสมัยในการถ่ายทอดความรู้ในศตวรรษ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1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จัดการสิ่งแวดล้อมเพื่อการเรียนรู้ ศิลปะการสร้างแรงจูงใจในการเรียนรู้ การบูรณาการองค์ความรู้สู่การถ่ายทอดอย่างเหมาะสม ต่อสถานการณ์ปัจจุบ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GEN 1302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วิทยาการถ่ายทอดความรู้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Knowledge Transfer Methodology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หลักการ แนวคิด ทฤษฎี เกี่ยวกับวิธีวิทยาการถ่ายทอดความรู้ รูปแบบและเทคนิคที่ทันสมัยในการถ่ายทอดความรู้ในศตวรรษ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1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จัดการสิ่งแวดล้อมเพื่อการเรียนรู้ ศิลปะการสร้างแรงจูงใจในการเรียนรู้ การบูรณาการองค์ความรู้สู่การถ่ายทอดอย่างเหมาะสม ต่อสถานการณ์ปัจจุบ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ช้เทคนิควิธีการที่หลากหลายในการถ่ายทอดความรู้ได้อย่างเหมาะสมกับสถานการณ์ต่าง ๆ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303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าสตร์พระราชา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The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AU"/>
              </w:rPr>
              <w:t>King’s Philosophy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ที่มาของศาสตร์พระราชา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แนวทางการเรียนรู้ศาสตร์พระราชา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ิติ ประกอบด้วย มิติเข้าใจ เข้าถึง พัฒนา มิติภูมิสังคม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ิติหลักการทรงงาน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ข้อ  มิติสร้างคนด้วยการศึกษาและการเรียนรู้ และมิติหลัก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ัวใจของศาสตร์พระราชา  ศาสตร์พระราชาเพื่อการพัฒนาอย่างยั่งยืน และการประยุกต์ใช้ปรัชญาเศรษฐกิจพอเพียงในการดำเนินชีวิต เพื่อการพัฒนาคนให้อยู่ร่วมกับสรรพสิ่งได้อย่างเป็นสุขและยั่งยื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GEN 1303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าสตร์พระราชา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The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AU"/>
              </w:rPr>
              <w:t>King’s Philosophy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ที่มาของศาสตร์พระราชา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แนวทางการเรียนรู้ศาสตร์พระราชา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ิติ ประกอบด้วย มิติเข้าใจ เข้าถึง พัฒนา มิติภูมิสังคม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ิติหลักการทรงงาน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ข้อ  มิติสร้างคนด้วยการศึกษาและการเรียนรู้ และมิติหลัก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ัวใจของศาสตร์พระราชา  ศาสตร์พระราชาเพื่อการพัฒนาอย่างยั่งยืน และการประยุกต์ใช้ปรัชญาเศรษฐกิจพอเพียงในการดำเนินชีวิต เพื่อการพัฒนาคนให้อยู่ร่วมกับสรรพสิ่งได้อย่างเป็นสุขและยั่งยื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แนวทางศาสตร์พระราชาเป็นปรัชญานำทางในการดำเนินชีวิตและปฏิบัติงานได้อย่างเหมาะส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304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ป้องกันและการต่อต้านการทุจริต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Preventing and Resisting Corruption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โครงสร้างสังคมและระบบการเมืองการปกครองไทย กฎหมายรัฐธรรมนูญและกฎหมายในชีวิตประจำวันที่น่าสนใจ การทุจริตในสังคมไทย ความหมายของการทุจริต ประเภท รูปแบบ ปัจจัยและผลกระทบที่เกิดจากการทุจริต กฎหมายและหลักธรรมาภิบาลที่ก่อให้เกิดเจตคติและจิตสำนึก ความเป็นพลเมืองดี การสร้างสังคมที่ไม่ทนต่อการทุจริต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GEN 1308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วัยใสใจสะอาด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Youngster with Good Hear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ครงสร้างสังคมและระบบการเมืองการปกครองไทย กฎหมายรัฐธรรมนูญและกฎหมายในชีวิตประจำวันที่น่าสนใจ การทุจริตในสังคมไทย ความหมายของการทุจริต ประเภท รูปแบบ ปัจจัยและผลกระทบที่เกิดจากการทุจริต กฎหมายและหลักธรรมาภิบาลที่ก่อให้เกิด เจตคติและจิตสำนึก ความเป็นพลเมืองดี การสร้างสังคมที่ไม่ทนต่อการทุจริต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314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รรถนะสำคัญ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คารพกฎหมายและปฏิบัติตามกฎระเบียบของสังคมไม่เพิกเฉยกับการทุจริตในทุกรูปแบ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รหัสวิชา</w:t>
            </w:r>
          </w:p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ชื่อวิชา</w:t>
            </w:r>
          </w:p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พิ่มสมรรถนะสำคัญของรายวิชา</w:t>
            </w:r>
          </w:p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305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โลกแห่งธุรกิจ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World of Business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เปิดโลกธุรกิจให้เห็นถึงแนวโน้มธุรกิจตามกระแสโลก สภาพแวดล้อมทางธุรกิจ แรงบันดาลใจในการทำธุรกิจ กลไกทางเศรษฐกิจ สถานการณ์เศรษฐกิจของไทยและของโลก วิธีการจัดการธุรกิจ การบริหารพนักงาน ธุรกิจดิจิทัล การวางแผนและควบคุมกำไร โดยศึกษาจากธุรกิจที่น่าสนใจ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305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โลกแห่งธุรกิจ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World of Business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เปิดโลกธุรกิจให้เห็นถึงแนวโน้มธุรกิจตามกระแสโลก สภาพแวดล้อมทางธุรกิจ แรงบันดาลใจในการทำธุรกิจ กลไกทางเศรษฐกิจ สถานการณ์เศรษฐกิจของไทยและของโลก วิธีการจัดการธุรกิจ การบริหารพนักงาน ธุรกิจดิจิทัล การวางแผนและควบคุมกำไร โดยศึกษาจากธุรกิจที่น่าสนใจ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วิเคราะห์ประเภทและรูปแบบการประกอบธุรกิจที่มีอยู่ในปัจจุบัน 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และประยุกต์ใช้ในการประกอบธุรกิจรูปแบบใหม่ ๆ ได้หลากหลาย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สอดคล้องกับการเปลี่ยนแปลงของโล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306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เป็นพลเมืองกับการพัฒนาท้องถิ่น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 Citizenship and Local Development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 xml:space="preserve">การพัฒนาตนเองด้วยการเรียนรู้โดยเน้นการทำกิจกรรม 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t xml:space="preserve">(Active Learning) </w:t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>ให้เป็นพลเมืองที่ตระหนักถึงบทบาทหน้าที่ของความ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 xml:space="preserve">เป็นพลเมืองตามหลักประชาธิปไตย สิทธิมนุษยชน ความเสมอภาค 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>และคุณลักษณะที่ดีของความเป็นพลเมือง การเสริมสร้างจิตสาธารณะ ความรับผิดชอบต่อสังคม จิตอาสากับการมีส่วนร่วมในการพัฒนาท้องถิ่น การปฏิบัติการเรียนรู้ชุมชนภาคสนาม การจัดทำโครงงานเพื่อการพัฒนาท้องถิ่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306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เป็นพลเมืองกับการพัฒนาท้องถิ่น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br/>
              <w:t xml:space="preserve">                Citizenship and Local Development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 xml:space="preserve">การพัฒนาตนเองด้วยการเรียนรู้โดยเน้นการทำกิจกรรม 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t xml:space="preserve">(Active Learning) </w:t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>ให้เป็นพลเมืองที่ตระหนักถึงบทบาทหน้าที่ของความ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 xml:space="preserve">เป็นพลเมืองตามหลักประชาธิปไตย สิทธิมนุษยชน ความเสมอภาค </w:t>
            </w: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pacing w:val="-4"/>
                <w:sz w:val="32"/>
                <w:sz w:val="32"/>
                <w:szCs w:val="32"/>
              </w:rPr>
              <w:t>และคุณลักษณะที่ดีของความเป็นพลเมือง การเสริมสร้างจิตสาธารณะ ความรับผิดชอบต่อสังคม จิตอาสากับการมีส่วนร่วมในการพัฒนาท้องถิ่น การปฏิบัติการเรียนรู้ชุมชนภาคสนาม การจัดทำโครงงานเพื่อการพัฒนาท้องถิ่น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ฏิบัติตนเป็นพลเมืองที่ดี รู้จักหน้าที่และความรับผิดชอบ มีจิตสำนึกสาธารณะ เห็นแก่ประโยชน์ส่วนรวม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้ายกลุ่มวิชา จากเดิมรายวิชาในกลุ่มวิชาสังคม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นุษยศาสตร์ – สังคมศาสตร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ด้านวิทยาศาสตร์ – คณิตศาสตร์ – เทคโนโลย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บังค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402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รู้ดิจิทัล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left="540" w:hanging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Digital Literacy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firstLine="54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นวคิดเกี่ยวกับการใช้งานดิจิทัล สิทธิและความรับผิดชอบ ความสามารถในการค้นหาและเลือกข้อมูล การสื่อสารที่มีประสิทธิผล การรู้สารสนเทศ ความรู้ความเข้าใจและการเข้าถึงสื่อดิจิทัล ความปลอดภัยทางอิเล็กทรอนิกส์ แนวปฏิบัติในสังคมดิจิทัลและกฎหมายดิจิทัล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pacing w:val="-12"/>
                <w:sz w:val="32"/>
                <w:szCs w:val="32"/>
              </w:rPr>
              <w:t xml:space="preserve">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402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รู้ดิจิทัล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left="540" w:hanging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Digital Literacy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firstLine="54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นวคิดเกี่ยวกับการใช้งานดิจิทัล สิทธิและความรับผิดชอบ ความสามารถในการค้นหาและเลือกข้อมูล การสื่อสารที่มีประสิทธิผล การรู้สารสนเทศ ความรู้ความเข้าใจและการเข้าถึงสื่อดิจิทัล ความปลอดภัยทางอิเล็กทรอนิกส์ แนวปฏิบัติในสังคมดิจิทัลและกฎหมายดิจิทัล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pacing w:val="-12"/>
                <w:sz w:val="32"/>
                <w:szCs w:val="32"/>
              </w:rPr>
              <w:t xml:space="preserve">                     </w:t>
            </w:r>
            <w:r>
              <w:rPr>
                <w:rFonts w:ascii="TH Niramit AS" w:hAnsi="TH Niramit AS" w:cs="TH Niramit AS"/>
                <w:spacing w:val="-12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pacing w:val="-12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สวงหาความรู้ผ่านสื่อดิจิทัล พัฒนาสื่อดิจิทัลตามวัตถุประสงค์การใช้งาน ใช้โปรแกรมพื้นฐาน และงานสื่อดิจิทัลได้อย่างปลอดภัย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กลุ่มวิชา จากเดิมรายวิชาในกลุ่มวิชาวิทยา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ณิต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วิทยาศาสตร์ – คณิตศาสตร์ – เทคโนโลยี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งคั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404 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หัศจรรย์แห่งการคิด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ab/>
              <w:tab/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Miracle of Thinkin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  <w:shd w:fill="FFFFFF" w:val="clear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วามหมาย หลักการ คุณค่า แนวคิด ที่มาและธรรมชาติของการคิดการพัฒนาการคิด การคิดเชิงระบบ การคิดเชิงวิพากษ์ และการคิดเชิงวิเคราะห์ การอธิบายทฤษฎีหมวก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บที่เกี่ยวข้องกับการคิด การเชื่อมโยงความคิ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ผูกเรื่อง การเขียน การทำตัวอย่างหรือกรณีศึกษาการแก้ปัญหาโดยวิธีการคิดเชิงระบบ ด้านวิทยาศาสตร์และเทคโนโลยี สังคม บริหารจัดการ สิ่งแวดล้อมและอื่น ๆ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ind w:firstLine="1458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รรถนะสำคัญ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ทักษะการคิดเชิงระบบ การคิดเชิงวิพากษ์ การคิดเชิงวิเคราะห์ และประยุกต์ใช้ในชีวิตประจำวั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ายวิชาใหม่สร้างขึ้นเพื่อให้ผู้เรียนมี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ักษะการคิดเชิงระบบ การคิดเชิงวิพากษ์ การคิดเชิงวิเคราะห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ลือ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403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ูแลสุขภาพแบบองค์รวม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left="540" w:hanging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Holistic Health Car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ดูแลสุขภาวะที่ให้ความสำคัญในความเป็นองค์รว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ของทุกมิติ อันได้แก่ ร่างกาย จิตใจ อารมณ์ และจิตวิญญาณ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ให้มีความสัมพันธ์กันอย่างสมดุลเพื่อให้บรรลุเป้าหมายการมีสุขภาวะที่ดี ความหมายและความสำคัญของสุขภาพ อนามัยส่วนบุคคล การดูแลสุขภาพระดับครอบครัว และชุมชน การดูแลสุขภาพกายและใจ การออกกำลังกาย การเลือกกิจกรรมกีฬาและนันทนาการ การจัดโปรแกรมฝึกการออกกำลังกายให้เหมาะสม การตรวจสอบสุขภาพทางกาย โภชนาการกับการออกกำลังกาย อาหารและโภชนาการสำหรับบุคคลในวัยต่าง ๆ โรคและอันตรายที่เกิดจากการบริโภคอาหารไม่ปลอดภัย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403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ูแลสุขภาพแบบองค์รวม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(3-0-6)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pacing w:before="0" w:after="0"/>
              <w:ind w:left="540" w:hanging="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Holistic Health Car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ดูแลสุขภาวะที่ให้ความสำคัญในความเป็นองค์รว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ของทุกมิติ อันได้แก่ ร่างกาย จิตใจ อารมณ์ และจิตวิญญาณ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ให้มีความสัมพันธ์กันอย่างสมดุลเพื่อให้บรรลุเป้าหมายการมีสุขภาวะที่ดี ความหมายและความสำคัญของสุขภาพ อนามัยส่วนบุคคล การดูแลสุขภาพระดับครอบครัว และชุมชน การดูแลสุขภาพกายและใจ การออกกำลังกาย การเลือกกิจกรรมกีฬาและนันทนาการ การจัดโปรแกรมฝึกการออกกำลังกายให้เหมาะสม การตรวจสอบสุขภาพทางกาย โภชนาการกับการออกกำลังกาย อาหารและโภชนาการสำหรับบุคคลในวัยต่าง ๆ โรคและอันตรายที่เกิดจากการบริโภคอาหารไม่ปลอดภัย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0" w:after="0"/>
              <w:jc w:val="left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หลักการดูแลสุขภาพแบบองค์รวมเพื่อดูแลสุขภาวะตนเองได้อย่างเหมาะส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้ายกลุ่มวิชา จากเดิมรายวิชาในกลุ่มวิชาวิทยาศาสตร์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ณิตศาสตร์ เป็น รายวิช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วิทยาศาสตร์ – คณิตศาสตร์ – เทคโนโลยี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405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ทยาศาสตร์และเทคโนโลยี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ind w:firstLine="1458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Science and Technology in Daily Life</w:t>
            </w:r>
          </w:p>
          <w:p>
            <w:pPr>
              <w:pStyle w:val="Normal"/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สำคัญของวิทยาศาสตร์และเทคโนโลยี พัฒนาการของวิทยาศาสตร์และเทคโนโลยี ตลอดจนการจัดการสิ่งแวดล้อมในชีวิตประจำวัน การใช้สารเคมีและความรู้เกี่ยวกับฟิสิกส์ในชีวิตประจำวัน เทคโนโลยีอุตสาหกรรมในท้องถิ่น สังคม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ละโลก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ind w:firstLine="1458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องค์ความรู้ด้านวิทยาศาสตร์และเทคโนโลยีใ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ดำรง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ีวิตประจำวั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ind w:firstLine="1458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รายวิชาใหม่สร้างขึ้นเพื่อให้ผู้เรียนสามารถนำความรู้ด้าน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ศาสตร์และเทคโนโลยีกับการประยุกต์ใช้ในชีวิตประจำวัน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255" w:leader="none"/>
                <w:tab w:val="right" w:pos="8931" w:leader="none"/>
              </w:tabs>
              <w:spacing w:before="0" w:after="0"/>
              <w:ind w:left="57" w:right="57" w:hanging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GEN 1406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อาหารเพื่อสุขภาพ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spacing w:before="0" w:after="0"/>
              <w:ind w:left="57" w:right="57" w:hanging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 xml:space="preserve">Food for Health </w:t>
            </w:r>
          </w:p>
          <w:p>
            <w:pPr>
              <w:pStyle w:val="Normal"/>
              <w:spacing w:before="0" w:after="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ามสัมพันธ์ของอาหารเพื่อสุขภาพ อาหารและโภชนาการสำหรับบุคคลในวัยต่าง ๆ อาหารบำบัดโรคหรือโภชนาบำบัด อาหารและผลิตภัณฑ์อาหารเพื่อสุขภาพ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ภูมิปัญญาอาหารพื้นบ้าน การเลือกบริโภคอาหารและการอ่านฉลากโภชนาการ โรคและอันตรายที่เกิดจากการบริโภคอาหารไม่ปลอดภัย อาหารล้างพิษ อาหารชะลอความชราและต้านอนุมูลอิสระ  และการเลือกบริโภคผลิตภัณฑ์เสริมอาหาร</w:t>
            </w:r>
          </w:p>
          <w:p>
            <w:pPr>
              <w:pStyle w:val="Normal"/>
              <w:spacing w:before="0" w:after="0"/>
              <w:ind w:firstLine="141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งค์ความรู้ด้า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หารได้อย่างถูกต้องตามหลัก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ภชนา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ายวิชาใหม่สร้างขึ้นเพื่อให้ผู้เรียนสามารถนำความรู้ด้า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หารและโภชนาการสำหรับบุคคลในวัยต่าง ๆ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ไป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ย่างเหมาะสม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6255" w:leader="none"/>
              </w:tabs>
              <w:spacing w:before="0" w:after="0"/>
              <w:ind w:left="57" w:right="57" w:hanging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GEN 1407 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ารเกษตรเพื่อคุณภาพชีวิต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spacing w:before="0" w:after="0"/>
              <w:ind w:left="57" w:right="57" w:hanging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Agriculture for Quality of Life</w:t>
            </w:r>
          </w:p>
          <w:p>
            <w:pPr>
              <w:pStyle w:val="Normal"/>
              <w:spacing w:before="0" w:after="0"/>
              <w:ind w:firstLine="1418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วามสำคัญของการเกษตรกับการดำรงชีวิตของมนุษยชาติ การเกษตรเพื่อพึ่งพาตนเอง การปลูกพืชและเลี้ยงสัตว์แบบเกษตรปลอดภัย การบูรณาการเกษตรกับศิลปวัฒนธรรม ความเชื่อ และภูมิปัญญาท้องถิ่น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ind w:firstLine="1458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มรรถนะสำคัญ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องค์ความรู้ด้านการเกษตรได้อย่างเหมาะสมทั้งในชีวิตประจำวันและการสร้าง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ายวิชาใหม่สร้างขึ้นเพื่อให้ผู้เรียนสามารถนำความรู้ด้า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เกษต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ป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ุกต์ใช้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ดำรงชีวิต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0" w:after="0"/>
              <w:ind w:firstLine="1456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GEN 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408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ถีชีวิตตามแนวคิดเศรษฐกิจหมุนเวียน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ind w:firstLine="1458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ในศตวรรษ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21 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Circular Lifestyle for the 21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vertAlign w:val="superscript"/>
              </w:rPr>
              <w:t>st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Century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วามสำคัญ ความรู้ ความตระหนักถึงวิกฤตของปัญหาทรัพยากรธรรมชาติและสิ่งแวดล้อม สภาพภูมิอากาศ และสภาวะด้านอากาศ การเรียนรู้เพื่ออยู่กับธรรมชาติ ระบบความคิดเชิงวิเคราะห์ ตลอดจนวัฏจักรชีวิต เป้าหมายการพัฒนาที่ยั่งยืน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(SDGs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ศรษฐกิจหมุนเวียนเป็นพื้นฐานในการดำรงชีวิต ปรับเปลี่ยนทัศนคติและพฤติกรรมสู่การเป็นต้นแบบการเป็นพลเมืองที่ดีของประเทศและโลก รวมทั้งสามารถถ่ายทอดแนวคิดไปยังผู้อื่นได้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418" w:leader="none"/>
                <w:tab w:val="left" w:pos="1985" w:leader="none"/>
              </w:tabs>
              <w:spacing w:before="0" w:after="0"/>
              <w:ind w:firstLine="1458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รรถนะสำคัญ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ีทักษะการคิดวิเคราะห์ ด้านเศรษฐกิจ การพัฒนาที่ยั่งยืน และถ่ายทอดแนวคิดไปยังผู้อื่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ายวิชาใหม่สร้างขึ้นเพื่อให้ผู้เรียนมีความรู้และมีทัศนคติการจัดการสิ่งแวดล้อมที่ยั่งยื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kern w:val="2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kern w:val="2"/>
      <w:sz w:val="22"/>
      <w:szCs w:val="28"/>
    </w:rPr>
  </w:style>
  <w:style w:type="character" w:styleId="Style16">
    <w:name w:val="ท้ายกระดาษ อักขระ"/>
    <w:qFormat/>
    <w:rPr>
      <w:kern w:val="2"/>
      <w:sz w:val="22"/>
      <w:szCs w:val="28"/>
    </w:rPr>
  </w:style>
  <w:style w:type="character" w:styleId="Style17">
    <w:name w:val="ย่อหน้ารายการ อักขระ"/>
    <w:qFormat/>
    <w:rPr>
      <w:kern w:val="2"/>
      <w:sz w:val="22"/>
      <w:szCs w:val="28"/>
    </w:rPr>
  </w:style>
  <w:style w:type="character" w:styleId="Style18">
    <w:name w:val="ไม่มีการเว้นระยะห่าง อักขระ"/>
    <w:qFormat/>
    <w:rPr>
      <w:sz w:val="22"/>
      <w:szCs w:val="28"/>
    </w:rPr>
  </w:style>
  <w:style w:type="character" w:styleId="Style19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20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1">
    <w:name w:val="ย่อหน้ารายการ อักขระ1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ngsana New" w:hAnsi="Angsana New" w:eastAsia="Cordia New" w:cs="Angsana New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H Niramit AS" w:hAnsi="TH Niramit AS" w:eastAsia="Batang;바탕" w:cs="TH Niramit A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4:53:00Z</dcterms:created>
  <dc:creator>reg_oui</dc:creator>
  <dc:description/>
  <cp:keywords/>
  <dc:language>en-US</dc:language>
  <cp:lastModifiedBy>reg_oui</cp:lastModifiedBy>
  <cp:lastPrinted>2023-12-26T16:35:00Z</cp:lastPrinted>
  <dcterms:modified xsi:type="dcterms:W3CDTF">2024-02-07T08:31:00Z</dcterms:modified>
  <cp:revision>7</cp:revision>
  <dc:subject/>
  <dc:title/>
</cp:coreProperties>
</file>