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ENG 1601 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ภาษาอังกฤษสำหรับวิทยาศาสตร์และเทคโนโลยี </w:t>
      </w:r>
      <w:bookmarkStart w:id="0" w:name="_Hlk532984992"/>
      <w:r>
        <w:rPr>
          <w:rFonts w:cs="TH Niramit AS" w:ascii="TH Niramit AS" w:hAnsi="TH Niramit AS"/>
          <w:b/>
          <w:bCs/>
          <w:sz w:val="32"/>
          <w:szCs w:val="32"/>
        </w:rPr>
        <w:t>3(3-0-6)</w:t>
      </w:r>
      <w:bookmarkEnd w:id="0"/>
    </w:p>
    <w:p>
      <w:pPr>
        <w:pStyle w:val="Normal"/>
        <w:spacing w:lineRule="auto" w:line="240" w:before="0" w:after="0"/>
        <w:ind w:left="720"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>English for Science and Technology</w:t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การใช้ภาษาอังกฤษเพื่อการสื่อสาร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และกลยุทธ์การเรียนรู้เพื่อการสืบค้น วิเคราะห์ และสรุปข้อมูลในบริบทของวิทยาศาสตร์และเทคโนโลยี</w:t>
      </w:r>
    </w:p>
    <w:p>
      <w:pPr>
        <w:pStyle w:val="Normal"/>
        <w:spacing w:lineRule="auto" w:line="240" w:before="0" w:after="0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English for communication and learning strategies for retrieving,</w:t>
      </w:r>
      <w:r>
        <w:rPr>
          <w:rFonts w:eastAsia="Times New Roman" w:cs="TH Niramit AS" w:ascii="TH Niramit AS" w:hAnsi="TH Niramit AS"/>
          <w:sz w:val="32"/>
          <w:szCs w:val="32"/>
        </w:rPr>
        <w:t xml:space="preserve"> analyzing, </w:t>
      </w:r>
      <w:r>
        <w:rPr>
          <w:rFonts w:cs="TH Niramit AS" w:ascii="TH Niramit AS" w:hAnsi="TH Niramit AS"/>
          <w:sz w:val="32"/>
          <w:szCs w:val="32"/>
        </w:rPr>
        <w:t xml:space="preserve">and summarizing information in the fields of science and technology. 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หลักสูตรปรับปรุง พ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. 2558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หลักสูตรปรับปรุง พ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. 2563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ENG 1601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ภาษาอังกฤษสำหรับวิทยาศาสตร์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sz w:val="32"/>
                <w:szCs w:val="32"/>
              </w:rPr>
              <w:t xml:space="preserve">             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English for Science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      3(3-0-6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H Niramit AS" w:hAnsi="TH Niramit AS" w:eastAsia="Times New Roman" w:cs="TH Niramit AS"/>
                <w:sz w:val="32"/>
                <w:szCs w:val="32"/>
                <w:lang w:bidi="ar-SA"/>
              </w:rPr>
            </w:pPr>
            <w:r>
              <w:rPr>
                <w:rFonts w:eastAsia="TH Niramit AS" w:cs="TH Niramit AS" w:ascii="TH Niramit AS" w:hAnsi="TH Niramit AS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ascii="TH Niramit AS" w:hAnsi="TH Niramit AS" w:eastAsia="Times New Roman" w:cs="TH Niramit AS"/>
                <w:sz w:val="32"/>
                <w:sz w:val="32"/>
                <w:szCs w:val="32"/>
                <w:lang w:bidi="ar-SA"/>
              </w:rPr>
              <w:t>พัฒนาทักษะการสื่อสารภาษาอังกฤษ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sz w:val="32"/>
                <w:sz w:val="32"/>
                <w:szCs w:val="32"/>
                <w:lang w:bidi="ar-SA"/>
              </w:rPr>
              <w:t>ในบริบทเชิงวิชาการทางด้าน</w:t>
            </w:r>
            <w:r>
              <w:rPr>
                <w:rFonts w:ascii="TH Niramit AS" w:hAnsi="TH Niramit AS" w:eastAsia="Times New Roman" w:cs="TH Niramit AS"/>
                <w:sz w:val="32"/>
                <w:sz w:val="32"/>
                <w:szCs w:val="32"/>
              </w:rPr>
              <w:t xml:space="preserve">วิทยาศาสตร์  โดยการสืบค้นข้อมูล เอกสารทางวิชาการในสาขาวิชาเฉพาะด้าน  วิเคราะห์  สังเคราะห์ และนำเสนอโดยใช้สื่อเทคโนโลยีสารสนเทศ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Niramit AS" w:hAnsi="TH Niramit AS" w:eastAsia="Times New Roman" w:cs="TH Niramit AS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sz w:val="32"/>
                <w:szCs w:val="32"/>
              </w:rPr>
              <w:t xml:space="preserve">    </w:t>
            </w:r>
            <w:r>
              <w:rPr>
                <w:rFonts w:eastAsia="Times New Roman" w:cs="TH Niramit AS" w:ascii="TH Niramit AS" w:hAnsi="TH Niramit AS"/>
                <w:sz w:val="32"/>
                <w:szCs w:val="32"/>
              </w:rPr>
              <w:tab/>
              <w:t>Developing English communication skills in scientific contents by retrieving, analyzing, synthesizing specific academic information and presenting it through information technology media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ENG 1601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ภาษาอังกฤษสำหรับวิทยาศาสตร์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sz w:val="32"/>
                <w:szCs w:val="32"/>
              </w:rPr>
              <w:t xml:space="preserve">             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และเทคโนโลยี            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3(3-0-6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English for Science and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Technology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ab/>
              <w:t xml:space="preserve">  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 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การใช้ภาษาอังกฤษเพื่อการสื่อสาร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และกลยุทธ์การเรียนรู้เพื่อการสืบค้น วิเคราะห์ และสรุปข้อมูลในบริบทของวิทยาศาสตร์และเทคโนโลยี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sz w:val="32"/>
                <w:szCs w:val="32"/>
              </w:rPr>
              <w:t xml:space="preserve">               </w:t>
            </w:r>
            <w:r>
              <w:rPr>
                <w:rFonts w:cs="TH Niramit AS" w:ascii="TH Niramit AS" w:hAnsi="TH Niramit AS"/>
                <w:sz w:val="32"/>
                <w:szCs w:val="32"/>
              </w:rPr>
              <w:t>English for communication and learning strategies for retrieving,</w:t>
            </w:r>
            <w:r>
              <w:rPr>
                <w:rFonts w:eastAsia="Times New Roman" w:cs="TH Niramit AS" w:ascii="TH Niramit AS" w:hAnsi="TH Niramit AS"/>
                <w:sz w:val="32"/>
                <w:szCs w:val="32"/>
              </w:rPr>
              <w:t xml:space="preserve"> analyzing, 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and summarizing information in the fields of science and technology. 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เหตุผล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ปรับชื่อรายวิชาให้ครอบคลุมความรู้ด้านวิทยาศาสตร์และเทคโนโลย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ปรับเนื้อหารายวิชาให้เน้นการพัฒนาผู้เรียนในการใช้ภาษาอังกฤษเพื่อการสื่อสารและกลยุทธ์การเรียนรู้</w:t>
            </w:r>
          </w:p>
        </w:tc>
      </w:tr>
    </w:tbl>
    <w:p>
      <w:pPr>
        <w:pStyle w:val="Normal"/>
        <w:spacing w:lineRule="auto" w:line="240" w:before="0" w:after="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ตารางเทียบ</w:t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ENG 1602 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ภาษาอังกฤษสำหรับศิลปศาสตร์ </w:t>
      </w:r>
      <w:r>
        <w:rPr>
          <w:rFonts w:cs="TH Niramit AS" w:ascii="TH Niramit AS" w:hAnsi="TH Niramit AS"/>
          <w:b/>
          <w:bCs/>
          <w:sz w:val="32"/>
          <w:szCs w:val="32"/>
        </w:rPr>
        <w:t>3(3-0-6)</w:t>
      </w:r>
    </w:p>
    <w:p>
      <w:pPr>
        <w:pStyle w:val="Normal"/>
        <w:spacing w:lineRule="auto" w:line="240" w:before="0" w:after="0"/>
        <w:ind w:left="720"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>English for Liberal Arts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720" w:firstLine="720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การใช้ภาษาอังกฤษเพื่อการสื่อสาร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และกลยุทธ์การเรียนรู้เพื่อการสืบค้น วิเคราะห์ </w:t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และสรุปข้อมูลในบริบทของศิลปศาสตร์</w:t>
      </w:r>
    </w:p>
    <w:p>
      <w:pPr>
        <w:pStyle w:val="Normal"/>
        <w:spacing w:lineRule="auto" w:line="240" w:before="0" w:after="0"/>
        <w:ind w:left="720" w:firstLine="72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English for communication and learning strategies for retrieving,</w:t>
      </w:r>
      <w:r>
        <w:rPr>
          <w:rFonts w:eastAsia="Times New Roman" w:cs="TH Niramit AS" w:ascii="TH Niramit AS" w:hAnsi="TH Niramit AS"/>
          <w:sz w:val="32"/>
          <w:szCs w:val="32"/>
        </w:rPr>
        <w:t xml:space="preserve"> analyzing, </w:t>
      </w:r>
      <w:r>
        <w:rPr>
          <w:rFonts w:cs="TH Niramit AS" w:ascii="TH Niramit AS" w:hAnsi="TH Niramit AS"/>
          <w:sz w:val="32"/>
          <w:szCs w:val="32"/>
        </w:rPr>
        <w:t xml:space="preserve">and </w:t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 xml:space="preserve">summarizing information in the fields of liberal arts. </w:t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ตารางเทียบ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หลักสูตรปรับปรุง พ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. 2558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หลักสูตรปรับปรุง พ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. 2563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ENG 160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2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ภาษาอังกฤษสำหรับศิลปศาสตร์        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sz w:val="32"/>
                <w:szCs w:val="32"/>
              </w:rPr>
              <w:t xml:space="preserve">            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English for Liberal Arts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  3(3-0-6)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sz w:val="32"/>
                <w:szCs w:val="32"/>
              </w:rPr>
              <w:t xml:space="preserve">            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พัฒนาทักษะการสื่อสารภาษาอังกฤษในบริบทเชิงวิชาการทางด้านศิลปศาสตร์  โดยการสืบค้นข้อมูล เอกสารทางวิชาการในสาขาวิชาเฉพาะด้าน  วิเคราะห์  สังเคราะห์ และนำเสนอโดยใช้สื่อเทคโนโลยีสารสนเทศ 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sz w:val="32"/>
                <w:szCs w:val="32"/>
              </w:rPr>
              <w:t xml:space="preserve">         </w:t>
            </w:r>
            <w:r>
              <w:rPr>
                <w:rFonts w:cs="TH Niramit AS" w:ascii="TH Niramit AS" w:hAnsi="TH Niramit AS"/>
                <w:sz w:val="32"/>
                <w:szCs w:val="32"/>
              </w:rPr>
              <w:t>Developing English communication skills in liberal arts by retrieving, analyzing, synthesizing specific academic information and presenting it through information technology media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ENG 1602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ภาษาอังกฤษสำหรับศิลปศาสตร์        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sz w:val="32"/>
                <w:szCs w:val="32"/>
              </w:rPr>
              <w:t xml:space="preserve">              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English for Liberal Arts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sz w:val="32"/>
                <w:szCs w:val="32"/>
              </w:rPr>
              <w:t xml:space="preserve">              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3(3-0-6)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sz w:val="32"/>
                <w:szCs w:val="32"/>
              </w:rPr>
              <w:t xml:space="preserve">              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การใช้ภาษาอังกฤษเพื่อการสื่อสาร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และกลยุทธ์การเรียนรู้เพื่อการสืบค้น วิเคราะห์ และสรุปข้อมูลในบริบทของศิลปศาสตร์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sz w:val="32"/>
                <w:szCs w:val="32"/>
              </w:rPr>
              <w:t xml:space="preserve">               </w:t>
            </w:r>
            <w:r>
              <w:rPr>
                <w:rFonts w:cs="TH Niramit AS" w:ascii="TH Niramit AS" w:hAnsi="TH Niramit AS"/>
                <w:sz w:val="32"/>
                <w:szCs w:val="32"/>
              </w:rPr>
              <w:t>English for communication and learning strategies for retrieving,</w:t>
            </w:r>
            <w:r>
              <w:rPr>
                <w:rFonts w:eastAsia="Times New Roman" w:cs="TH Niramit AS" w:ascii="TH Niramit AS" w:hAnsi="TH Niramit AS"/>
                <w:sz w:val="32"/>
                <w:szCs w:val="32"/>
              </w:rPr>
              <w:t xml:space="preserve"> analyzing, 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and summarizing information in the field of liberal arts. 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เหตุผล 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ปรับเนื้อหารายวิชาให้เน้นการพัฒนาผู้เรียนในการใช้ภาษาอังกฤษเพื่อการสื่อสารและกลยุทธ์การเรียนรู้</w:t>
            </w:r>
          </w:p>
        </w:tc>
      </w:tr>
    </w:tbl>
    <w:p>
      <w:pPr>
        <w:pStyle w:val="Normal"/>
        <w:spacing w:lineRule="auto" w:line="240" w:before="0" w:after="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ENG 1603 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ภาษาอังกฤษเพื่อการทำงาน </w:t>
      </w:r>
      <w:r>
        <w:rPr>
          <w:rFonts w:cs="TH Niramit AS" w:ascii="TH Niramit AS" w:hAnsi="TH Niramit AS"/>
          <w:b/>
          <w:bCs/>
          <w:sz w:val="32"/>
          <w:szCs w:val="32"/>
        </w:rPr>
        <w:t>3(3-0-6)</w:t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cs="TH Niramit AS" w:ascii="TH Niramit AS" w:hAnsi="TH Niramit AS"/>
          <w:b/>
          <w:bCs/>
          <w:sz w:val="32"/>
          <w:szCs w:val="32"/>
        </w:rPr>
        <w:t>English for Work</w:t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ab/>
      </w:r>
      <w:r>
        <w:rPr>
          <w:rFonts w:cs="TH Niramit AS" w:ascii="TH Niramit AS" w:hAnsi="TH Niramit AS"/>
          <w:sz w:val="32"/>
          <w:szCs w:val="32"/>
        </w:rPr>
        <w:t>Listening, speaking, reading, and writing in English for a job application and working in a business organization.</w:t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การฟัง การพูด การอ่าน และการเขียนภาษาอังกฤษเพื่อวัตถุประสงค์ในการสมัครงานและการทำงานในองค์กรธุรกิจ</w:t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ตารางเทียบ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หลักสูตรปรับปรุง พ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. 2558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หลักสูตรปรับปรุง พ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. 2563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ENG 160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3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ภาษาอังกฤษเพื่อการทำงาน        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sz w:val="32"/>
                <w:szCs w:val="32"/>
              </w:rPr>
              <w:t xml:space="preserve">            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English for Work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    3(3-0-6)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sz w:val="32"/>
                <w:szCs w:val="32"/>
              </w:rPr>
              <w:t xml:space="preserve">             </w:t>
            </w:r>
            <w:r>
              <w:rPr>
                <w:rFonts w:cs="Calibri"/>
              </w:rPr>
              <w:t xml:space="preserve"> </w:t>
            </w:r>
            <w:r>
              <w:rPr>
                <w:rFonts w:cs="TH Niramit AS" w:ascii="TH Niramit AS" w:hAnsi="TH Niramit AS"/>
                <w:sz w:val="32"/>
                <w:szCs w:val="32"/>
              </w:rPr>
              <w:t>Developing students' English listening, speaking, reading, and writing skills for a job application and working in an organization. This course also provides a study on English speakers' working etiquettes and culture. These skills enable students to use English in acquiring knowledge via information technologies to apply for a job and work effectively.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sz w:val="32"/>
                <w:szCs w:val="32"/>
              </w:rPr>
              <w:t xml:space="preserve">           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พัฒนาผู้เรียนให้มีทักษะภาษาอังกฤษในการฟัง การพูด การอ่าน และการเขียนเพื่อวัตถุประสงค์เฉพาะในการสมัครงาน การทำงาน ในองค์การ เรียนรู้มารยาทและวัฒนธรรมของเจ้าของภาษาให้สามารถใช้ภาษาอังกฤษในการสืบค้นและการแสวงหาความรู้จากสารสนเทศเพื่อการสมัครงานและการทำงานได้อย่างมีประสิทธิภาพ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ENG 1603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ภาษาอังกฤษเพื่อการทำงาน        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sz w:val="32"/>
                <w:szCs w:val="32"/>
              </w:rPr>
              <w:t xml:space="preserve">             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English for Work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    3(3-0-6)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sz w:val="32"/>
                <w:szCs w:val="32"/>
              </w:rPr>
              <w:t xml:space="preserve">      </w:t>
            </w:r>
            <w:r>
              <w:rPr>
                <w:rFonts w:eastAsia="TH Niramit AS" w:cs="TH Niramit AS" w:ascii="TH Niramit AS" w:hAnsi="TH Niramit AS"/>
                <w:sz w:val="32"/>
                <w:szCs w:val="32"/>
              </w:rPr>
              <w:t xml:space="preserve">        </w:t>
            </w:r>
            <w:r>
              <w:rPr>
                <w:rFonts w:cs="TH Niramit AS" w:ascii="TH Niramit AS" w:hAnsi="TH Niramit AS"/>
                <w:sz w:val="32"/>
                <w:szCs w:val="32"/>
              </w:rPr>
              <w:t>Listening, speaking, reading, and writing in English for a job application and working in a business organization.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ab/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   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การฟัง การพูด การอ่าน และการเขียนภาษาอังกฤษเพื่อวัตถุประสงค์ในการสมัครงานและการทำงานในองค์กรธุรกิจ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เหตุผล 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ปรับเนื้อหารายวิชาให้เน้นการพัฒนาผู้เรียนในการใช้ภาษาอังกฤษเพื่อการสื่อสาร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ในบริบทองค์กรธุรกิจ</w:t>
            </w:r>
          </w:p>
        </w:tc>
      </w:tr>
    </w:tbl>
    <w:p>
      <w:pPr>
        <w:pStyle w:val="Normal"/>
        <w:spacing w:lineRule="auto" w:line="240" w:before="0" w:after="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Niramit A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Angsana New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Angsana New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5:05:00Z</dcterms:created>
  <dc:creator>ACER</dc:creator>
  <dc:description/>
  <cp:keywords/>
  <dc:language>en-US</dc:language>
  <cp:lastModifiedBy>ACER</cp:lastModifiedBy>
  <cp:lastPrinted>2018-12-19T16:18:00Z</cp:lastPrinted>
  <dcterms:modified xsi:type="dcterms:W3CDTF">2019-02-01T03:41:00Z</dcterms:modified>
  <cp:revision>73</cp:revision>
  <dc:subject/>
  <dc:title/>
</cp:coreProperties>
</file>