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881"/>
        <w:gridCol w:w="4923"/>
        <w:gridCol w:w="759"/>
      </w:tblGrid>
      <w:tr>
        <w:trPr/>
        <w:tc>
          <w:tcPr>
            <w:tcW w:w="2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หน้า</w:t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รายละเอียดของหลักสูตร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2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หลักสูตร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บัณฑิต  สาขาวิชา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 (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หลักสูตรปรับปรุง  </w:t>
            </w:r>
            <w:r>
              <w:rPr>
                <w:rFonts w:cs="TH Niramit AS" w:ascii="TH Niramit AS" w:hAnsi="TH Niramit AS"/>
                <w:sz w:val="28"/>
                <w:szCs w:val="32"/>
              </w:rPr>
              <w:br/>
              <w:t xml:space="preserve">    </w:t>
              <w:tab/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พ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ศ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. 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25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)  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ข้อมูลทั่วไป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รหัสและชื่อ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ชื่อปริญญาและสาขาวิชา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วิชาเอก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จำนวนหน่วยกิตที่เรียนตลอดหลักสูตร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รูปแบบของ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สถานภาพของหลักสูตรและการพิจารณ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อนุมัติ</w:t>
            </w:r>
            <w:r>
              <w:rPr>
                <w:rFonts w:cs="TH Niramit AS" w:ascii="TH Niramit AS" w:hAnsi="TH Niramit AS"/>
                <w:sz w:val="28"/>
                <w:szCs w:val="32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เห็นชอบหลักสูตร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ความพร้อมในการเผยแพร่หลักสูตร  คุณภาพและมาตรฐา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อาชีพที่สามารถประกอบได้หลังสำเร็จการศึกษา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ชื่อ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–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ชื่อสกุล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คุณวุฒิการศึกษ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สถาบันการศึกษา และปี พ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ศ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ที่สำเร็จ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การศึกษ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ของอาจารย์ผู้รับผิดชอบ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สถานที่จัดการเรียนการสอ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สถานการณ์ภายนอกหรือการพัฒนาที่จำเป็นต้องนำมาพิจารณ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               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ในการวางแผนหลักสูต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ร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ผลกระทบจากข้อ 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11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ต่อการพัฒนาหลักสูตรและความเกี่ยวข้องกับพันธกิจ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ของสถาบ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ัน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ความสัมพันธ์กับหลักสูตรอื่นที่เปิดสอนในคณะ</w:t>
            </w:r>
            <w:r>
              <w:rPr>
                <w:rFonts w:cs="TH Niramit AS" w:ascii="TH Niramit AS" w:hAnsi="TH Niramit AS"/>
                <w:sz w:val="28"/>
                <w:szCs w:val="32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ภาควิชาอื่นของสถาบั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2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ข้อมูลเฉพาะของ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ปรัชญา ความสำคัญ และวัตถุประสงค์ของ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แผนพัฒนาปรับปรุง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3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ระบบการจัดการศึกษา การดำเนินการ และโครงสร้างของหลักสูตร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ระบบการจัดการศึกษา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ดำเนินการ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หลักสูตรและอาจารย์ผู้สอ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6"/>
                <w:szCs w:val="3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>สารบัญ</w:t>
            </w: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6"/>
                <w:szCs w:val="36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>ต่อ</w:t>
            </w:r>
            <w:r>
              <w:rPr>
                <w:rFonts w:cs="TH Niramit AS" w:ascii="TH Niramit AS" w:hAnsi="TH Niramit AS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TH Niramit AS" w:hAnsi="TH Niramit AS" w:cs="TH Niramit AS"/>
                <w:b/>
                <w:b/>
                <w:bCs/>
                <w:sz w:val="28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องค์ประกอบเกี่ยวกับประสบการณ์ภาคสนาม </w:t>
            </w:r>
            <w:r>
              <w:rPr>
                <w:rFonts w:cs="TH Niramit AS" w:ascii="TH Niramit AS" w:hAnsi="TH Niramit AS"/>
                <w:sz w:val="28"/>
                <w:szCs w:val="32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ฝึกประสบการณ์วิชาชีพ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หร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ื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อสหกิจศึกษา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) 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ข้อกำหนดเก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ี่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ยวกับการทำโครงงานหรืองานวิจัย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4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ผลการเรียนรู้ กลยุทธ์การสอนและการประเมินผล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การพัฒนาคุณลักษณะพิเศษของนักศึกษา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ผลการเรียนรู้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ของแต่ละด้าน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แผนที่แสดงการกระจายความรับผิดชอบมาตรฐานผลการเรียนรู้จาก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หลักสูตรสู่รายวิชา </w:t>
            </w:r>
            <w:r>
              <w:rPr>
                <w:rFonts w:cs="TH Niramit AS" w:ascii="TH Niramit AS" w:hAnsi="TH Niramit AS"/>
                <w:sz w:val="32"/>
                <w:szCs w:val="36"/>
              </w:rPr>
              <w:t>(Curriculum Mapping)</w:t>
            </w:r>
            <w:r>
              <w:rPr>
                <w:rFonts w:cs="TH Niramit AS" w:ascii="TH Niramit AS" w:hAnsi="TH Niramit AS"/>
                <w:sz w:val="32"/>
                <w:szCs w:val="36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ความคาดหวังของผลลัพธ์การเรียนรู้เมื่อสิ้นปีการศึกษา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5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หลักเกณฑ์ในการประเมินผลนักศึกษ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ฎระเบียบหรือหลักเกณฑ์ในการให้ระดับคะแนน </w:t>
            </w:r>
            <w:r>
              <w:rPr>
                <w:rFonts w:cs="TH Niramit AS" w:ascii="TH Niramit AS" w:hAnsi="TH Niramit AS"/>
                <w:sz w:val="28"/>
                <w:szCs w:val="32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เกรด</w:t>
            </w:r>
            <w:r>
              <w:rPr>
                <w:rFonts w:cs="TH Niramit AS" w:ascii="TH Niramit AS" w:hAnsi="TH Niramit AS"/>
                <w:sz w:val="28"/>
                <w:szCs w:val="32"/>
              </w:rPr>
              <w:t>)  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ระบวนการทวนสอบมาตรฐานผลสัมฤทธิ์ของนักศึกษา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เกณฑ์การสำเร็จการศึกษาตาม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6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การพัฒนาคณาจารย์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เตรียมการสำหรับอาจารย์ใหม่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พัฒนาความรู้และทักษะให้แก่คณาจารย์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7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การประกันคุณภาพหลักสูตร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การกำกับมาตรฐาน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บัณฑิต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นักศึกษา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อาจารย์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หลักสูตร การเรียนการสอน การประเมินผู้เรียน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สิ่งสนับสนุนการเรียนรู้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ตัวบ่งชี้ผลการดำเนินงาน </w:t>
            </w:r>
            <w:r>
              <w:rPr>
                <w:rFonts w:cs="TH Niramit AS" w:ascii="TH Niramit AS" w:hAnsi="TH Niramit AS"/>
                <w:sz w:val="32"/>
                <w:szCs w:val="36"/>
              </w:rPr>
              <w:t xml:space="preserve">(Key Performance Indicators) </w:t>
            </w:r>
            <w:r>
              <w:rPr>
                <w:rFonts w:cs="TH Niramit AS" w:ascii="TH Niramit AS" w:hAnsi="TH Niramit AS"/>
                <w:sz w:val="28"/>
                <w:szCs w:val="32"/>
                <w:lang w:val="fr-FR"/>
              </w:rPr>
              <w:t>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  <w:lang w:val="fr-FR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6"/>
                <w:szCs w:val="3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>สารบัญ</w:t>
            </w: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36"/>
                <w:szCs w:val="36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36"/>
                <w:sz w:val="36"/>
                <w:szCs w:val="36"/>
              </w:rPr>
              <w:t>ต่อ</w:t>
            </w:r>
            <w:r>
              <w:rPr>
                <w:rFonts w:cs="TH Niramit AS" w:ascii="TH Niramit AS" w:hAnsi="TH Niramit AS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cs="TH Niramit AS" w:ascii="TH Niramit AS" w:hAnsi="TH Niramit AS"/>
                <w:sz w:val="28"/>
                <w:szCs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TH Niramit AS" w:hAnsi="TH Niramit AS" w:cs="TH Niramit AS"/>
                <w:b/>
                <w:b/>
                <w:bCs/>
                <w:sz w:val="28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>หน้า</w:t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หมวดที่ </w:t>
            </w:r>
            <w:r>
              <w:rPr>
                <w:rFonts w:cs="TH Niramit AS" w:ascii="TH Niramit AS" w:hAnsi="TH Niramit AS"/>
                <w:b/>
                <w:bCs/>
                <w:sz w:val="28"/>
                <w:szCs w:val="32"/>
              </w:rPr>
              <w:t xml:space="preserve">8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</w:rPr>
              <w:t xml:space="preserve">การประเมินและปรับปรุงการดำเนินการของ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ประเมินประสิทธิผลของการสอ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7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ประเมินหลักสูตรในภาพรวม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77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ประเมินผลการดำเนินงานตามรายละเอียดหลักสูตร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77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การทบทวนผลการประเมินและวางแผนปรับปรุงหลักสูตรและแผนกลยุทธ์</w:t>
            </w:r>
            <w:r>
              <w:rPr>
                <w:rFonts w:cs="TH Niramit AS" w:ascii="TH Niramit AS" w:hAnsi="TH Niramit AS"/>
                <w:sz w:val="28"/>
                <w:szCs w:val="32"/>
              </w:rPr>
              <w:br/>
              <w:t xml:space="preserve"> 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ารสอน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32"/>
                <w:lang w:val="fr-FR"/>
              </w:rPr>
              <w:t xml:space="preserve">ภาคผนวก 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  <w:tab w:val="left" w:pos="7740" w:leader="none"/>
              </w:tabs>
              <w:rPr>
                <w:rFonts w:ascii="TH Niramit AS" w:hAnsi="TH Niramit AS" w:cs="TH Niramit AS"/>
                <w:sz w:val="28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ภาคผนวก ก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คำอธิบายรายวิชา 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...................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.... 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</w:tabs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  <w:tab w:val="left" w:pos="1276" w:leader="none"/>
              </w:tabs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ภาคผนวก ข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ตารางเปรียบเทียบหลักสูตร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บัณฑิต สาขาวิชา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ศ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25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กับหลักสูตรปรับปรุง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พ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ศ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25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</w:tabs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  <w:tab w:val="left" w:pos="1276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  <w:lang w:val="fr-FR"/>
              </w:rPr>
              <w:t>ภาคผนวก ค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ประวัติและผลงานของอาจารย์ประจำหลักสูตร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</w:tabs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  <w:tab w:val="left" w:pos="1276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ภาคผนวก ง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ข้อบังคับมหาวิทยาลัยราชภัฏเชียงใหม่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ว่าด้วย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การศึกษา</w:t>
            </w:r>
            <w:r>
              <w:rPr>
                <w:rFonts w:cs="TH Niramit AS" w:ascii="TH Niramit AS" w:hAnsi="TH Niramit AS"/>
                <w:sz w:val="28"/>
                <w:szCs w:val="32"/>
              </w:rPr>
              <w:br/>
              <w:t xml:space="preserve">      </w:t>
            </w:r>
            <w:r>
              <w:rPr>
                <w:rFonts w:cs="TH Niramit AS" w:ascii="TH Niramit AS" w:hAnsi="TH Niramit AS"/>
                <w:sz w:val="28"/>
                <w:szCs w:val="32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ระดับปริญญาตรี  พ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</w:rPr>
              <w:t>ศ</w:t>
            </w:r>
            <w:r>
              <w:rPr>
                <w:rFonts w:cs="TH Niramit AS" w:ascii="TH Niramit AS" w:hAnsi="TH Niramit AS"/>
                <w:sz w:val="28"/>
                <w:szCs w:val="32"/>
              </w:rPr>
              <w:t>. 255</w:t>
            </w:r>
            <w:r>
              <w:rPr>
                <w:rFonts w:cs="TH Niramit AS" w:ascii="TH Niramit AS" w:hAnsi="TH Niramit AS"/>
                <w:sz w:val="28"/>
                <w:szCs w:val="32"/>
              </w:rPr>
              <w:t>7</w:t>
            </w:r>
            <w:r>
              <w:rPr>
                <w:rFonts w:cs="TH Niramit AS" w:ascii="TH Niramit AS" w:hAnsi="TH Niramit AS"/>
                <w:sz w:val="28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32"/>
              </w:rPr>
              <w:t>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.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...</w:t>
            </w:r>
            <w:r>
              <w:rPr>
                <w:rFonts w:cs="TH Niramit AS" w:ascii="TH Niramit AS" w:hAnsi="TH Niramit AS"/>
                <w:sz w:val="28"/>
                <w:szCs w:val="32"/>
              </w:rPr>
              <w:t>.</w:t>
            </w:r>
            <w:r>
              <w:rPr>
                <w:rFonts w:cs="TH Niramit AS" w:ascii="TH Niramit AS" w:hAnsi="TH Niramit AS"/>
                <w:sz w:val="28"/>
                <w:szCs w:val="32"/>
              </w:rPr>
              <w:t>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</w:tabs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  <w:tab w:val="left" w:pos="1276" w:leader="none"/>
              </w:tabs>
              <w:rPr>
                <w:rFonts w:ascii="TH Niramit AS" w:hAnsi="TH Niramit AS" w:cs="TH Niramit AS"/>
                <w:sz w:val="28"/>
                <w:szCs w:val="32"/>
                <w:lang w:val="fr-FR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32"/>
                <w:lang w:val="fr-FR"/>
              </w:rPr>
              <w:t xml:space="preserve">ภาคผนวก </w:t>
            </w:r>
            <w:r>
              <w:rPr>
                <w:rFonts w:ascii="TH Niramit AS" w:hAnsi="TH Niramit AS" w:cs="TH Niramit AS"/>
                <w:sz w:val="28"/>
                <w:sz w:val="28"/>
                <w:szCs w:val="32"/>
                <w:lang w:val="fr-FR"/>
              </w:rPr>
              <w:t>จ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ำสั่งแต่งตั้งคณะกรรมก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20"/>
                <w:tab w:val="left" w:pos="1231" w:leader="none"/>
              </w:tabs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  <w:lang w:val="fr-FR"/>
              </w:rPr>
            </w:pPr>
            <w:r>
              <w:rPr>
                <w:rFonts w:cs="TH Niramit AS" w:ascii="TH Niramit AS" w:hAnsi="TH Niramit AS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06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5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Niramit AS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3:14:00Z</dcterms:created>
  <dc:creator>2010</dc:creator>
  <dc:description/>
  <dc:language>en-US</dc:language>
  <cp:lastModifiedBy>REG_KANYASORN</cp:lastModifiedBy>
  <cp:lastPrinted>2010-07-29T15:20:00Z</cp:lastPrinted>
  <dcterms:modified xsi:type="dcterms:W3CDTF">2019-06-27T03:14:00Z</dcterms:modified>
  <cp:revision>2</cp:revision>
  <dc:subject/>
  <dc:title>สารบัญ</dc:title>
</cp:coreProperties>
</file>